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ё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ерспективные конструкционные и эксплуатацион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ведение. Виды топлива и нефтепродуктов. Основное сырье для получения топлива и масел и методы их пол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овная литература   [1], [2], [4], [7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на самоподготов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химическом составе неф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е воздействие оказывают сернистые соеди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основные способы перегонки неф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прямая перегонка нефт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термический и каталитический крекинг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гидрокрекинг и каталитический риформинг.</w:t>
      </w:r>
    </w:p>
    <w:p>
      <w:pPr>
        <w:pStyle w:val="Normal"/>
        <w:tabs>
          <w:tab w:val="clear" w:pos="708"/>
          <w:tab w:val="left" w:pos="24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2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лутационные свойства и использование автомобильных бензи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ая литература   [4], [7], [9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на самоподготов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1.  Какие предъявляются требования к качеству бензина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2.  Какие свойства и показатели бензина влияют на смесеобразование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3. Что такое нормальное, детонационное и калильное сгорание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 xml:space="preserve">4.  Что такое детонационная стойкость бензинов и какие существуют  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ы определения октанового числа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5.  Расскажите о способах повышения детонационной стойкости бензинов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6.  Расскажите о способности бензина образовывать отложения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7.  Расскажите о коррозионных свойствах бензина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8.  Как маркируются бензины</w:t>
      </w:r>
    </w:p>
    <w:p>
      <w:pPr>
        <w:pStyle w:val="Normal"/>
        <w:tabs>
          <w:tab w:val="clear" w:pos="708"/>
          <w:tab w:val="left" w:pos="24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3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лутационные свойства и использование дизельных топл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ая литература   [4], [7], [11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на самоподготовку: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1.  Какие предъявляются требования к ДТ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2.  Расскажите о свойствах и параметрах ДТ, влияющих на подачу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 xml:space="preserve">3.  Расскажите о свойствах и параметрах ДТ, влияющих на   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есеобразование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4.  Как оценивается способность ДТ к самовоспламенению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5.  Расскажите о способах повышения цетанового числа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6.  Что входит в маркировку ДТ.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4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тационные свойства и использование газообразных топлив. Твердое топливо и альтернативные виды топли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ая литература   [4], [3], [7], [5].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на самоподготов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1.  Перечислите виды альтернативных топлив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2.  Расскажите о составе и свойствах сжиженного нефтяного газа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3.  Расскажите о составе и свойствах сжатого газа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4.  Что такое газоконденсатное топливо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5.  Что такое метанол и этанол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6.  Каковы перспективы использования водорода в качестве топлива.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5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Эксплутационные свойства и масла для двигателей и трансмиссии.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Основная литература   [4], [7], [6],[9].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на самоподготовку: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 Назовите марки смазок общего назначения, универсальных и специализированных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азок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2.  Расскажите об условиях работы трансмиссионных масел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3.  Какие требования предъявляются к трансмиссионным маслам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4.  Как классифицируются трансмиссионные масла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5.  Расскажите об условиях работы гидравлических масел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6.  Какие требования предъявляются к гидравлическим маслам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7.  Расскажите о классификации гидравлических масел.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6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ксплутационных свойств смазочных материа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   [1], [4], [7], [10], [11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на самоподготовку: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1.  Как получают пластичные смазки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2.  Перечислите эксплуатационные свойства пластичных смазок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3.  Что такое температура каплепадения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4.  Что понимают под пенетрацией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5.  Расскажите о значении вязкости смазки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6.  Как классифицируются пластичные смазки.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7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ые жидкости для охлаждения двигателей внутреннего сго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литература   [4], [7].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Вопросы на самоподготовку: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на самоподготовку: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1.   Какие требования предъявляются к охлаждающим жидкостям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2.   Назовите особенности антифриз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лияет содержание воды в смеси с этиленгликолем на температуру замерзания.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58:00Z</dcterms:created>
  <dc:creator>Iko</dc:creator>
  <dc:description/>
  <cp:keywords/>
  <dc:language>en-US</dc:language>
  <cp:lastModifiedBy>Agro</cp:lastModifiedBy>
  <dcterms:modified xsi:type="dcterms:W3CDTF">2025-07-09T07:30:00Z</dcterms:modified>
  <cp:revision>3</cp:revision>
  <dc:subject/>
  <dc:title>Вопросы к зачёту</dc:title>
</cp:coreProperties>
</file>