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лассификация трансмиссионных масе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соответствии с ГОСТ 17479.2-85 существует четыре класса трансмиссионных масел по вязкости (табл. 6.10)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Таблица 6.10</w:t>
      </w:r>
    </w:p>
    <w:p>
      <w:pPr>
        <w:pStyle w:val="Style15"/>
        <w:jc w:val="center"/>
        <w:rPr/>
      </w:pPr>
      <w:r>
        <w:rPr/>
        <w:t>Классы и значения кинематической вязкости отечественных трансмиссионных масел</w:t>
      </w:r>
    </w:p>
    <w:tbl>
      <w:tblPr>
        <w:tblW w:w="8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0"/>
        <w:gridCol w:w="3310"/>
        <w:gridCol w:w="3230"/>
      </w:tblGrid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 вязкости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инематическая вязкость при температуре 1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, сСт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пература, при которой динамическая вязкость не превышает 150 Па∙с, 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, не выше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,00…10,99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35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,00…13,99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26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,00…24,99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18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,00…41,00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Style15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аблица 6.11</w:t>
      </w:r>
    </w:p>
    <w:p>
      <w:pPr>
        <w:pStyle w:val="Style15"/>
        <w:jc w:val="center"/>
        <w:rPr/>
      </w:pPr>
      <w:r>
        <w:rPr/>
        <w:t>Классификация трансмиссионных масел по вязкости (стандарт SAE)</w:t>
      </w:r>
    </w:p>
    <w:tbl>
      <w:tblPr>
        <w:tblW w:w="8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0"/>
        <w:gridCol w:w="3310"/>
        <w:gridCol w:w="3230"/>
      </w:tblGrid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 вязкости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пература при которой динамическая вязкость не превышает 150 Па</w:t>
            </w:r>
            <w:r>
              <w:rPr>
                <w:rFonts w:cs="Symbol" w:ascii="Symbol" w:hAnsi="Symbol"/>
              </w:rPr>
              <w:t></w:t>
            </w:r>
            <w:r>
              <w:rPr/>
              <w:t xml:space="preserve"> с, 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, не выше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имальная кинематическая вязкость, сСт при температуре 99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W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40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2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0W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26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0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W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12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0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5 (24.0)*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0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0 (41.0)*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0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.0</w:t>
            </w:r>
          </w:p>
        </w:tc>
      </w:tr>
    </w:tbl>
    <w:p>
      <w:pPr>
        <w:pStyle w:val="Style15"/>
        <w:rPr/>
      </w:pPr>
      <w:r>
        <w:rPr>
          <w:b/>
          <w:bCs/>
        </w:rPr>
        <w:t>*В скобках указана максимальная кинематическая вязкость при 99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рвые три класса масел, представленные в табл. 6.11, являются зимними и имеют индекс “W”. Для них нормируются требования к низкотемпературным свойствам по вязкости. Кроме того, классификация SAE предусматривает применение трех летних классов. Всесезонные масла по SAE имеют двойное обозначение: SAE 80w/90, 80w/140, 85w/140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Таблица 6.12</w:t>
      </w:r>
    </w:p>
    <w:p>
      <w:pPr>
        <w:pStyle w:val="Style15"/>
        <w:jc w:val="center"/>
        <w:rPr/>
      </w:pPr>
      <w:r>
        <w:rPr/>
        <w:t>Соответствие отечественных классов вязкости и классификации SAE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1"/>
        <w:gridCol w:w="2404"/>
        <w:gridCol w:w="2404"/>
        <w:gridCol w:w="2411"/>
      </w:tblGrid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 вязкости по ГОСТу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 вязкости по SA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 вязкости по ГОСТ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асс вязкости по SAE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w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w/85w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В отечественной практике, а также в США и странах Западной Европы приняты различные классификации трансмиссионных масел по уровню эксплуатационных свойств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Таблица 6.13</w:t>
      </w:r>
    </w:p>
    <w:p>
      <w:pPr>
        <w:pStyle w:val="Style15"/>
        <w:jc w:val="center"/>
        <w:rPr/>
      </w:pPr>
      <w:r>
        <w:rPr/>
        <w:t>Классификация отечественных трансмиссионных масел в зависимостиот давления и температуры в зоне зубчатого зацепления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1"/>
        <w:gridCol w:w="3605"/>
        <w:gridCol w:w="3804"/>
      </w:tblGrid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уппа масел по эксплуатационным свойствам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став масл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екомендуемая област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енения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М-1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еральные масла без присадок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илиндрические, конические и червячные передачи, работающие при контактных напряжениях 900…1600 МПа и температуре масла в объеме до 9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М-2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еральные масла с противоизносными присадками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 же, при контактных напряжениях до 2100 МПа и температуре масла в объеме 13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М-3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еральные масла с противозадирными присадками умеренной эффективности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илиндрические, конические, спирально-конические и гипоидные передачи, работающие при контактных напряжениях 2500 МПа и температуре масла в объеме до 15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М-4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еральные масла с противозадирными присадками высокой эффективности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илиндрические, спирально-конические и гипоидные передачи, работающие при контактных напряжениях 3000 МПа и температуре масла в объеме до 15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М-5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еральные масла с противозадирными присадками высокой эффективности и многофункционального действия, а также универсальные масла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ипоидные передачи, работающие с ударными нагрузками при контактных напряжениях выше 3000 МПа и температуре масла в объеме до 15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 xml:space="preserve">Новое обозначение отечественных трансмиссионных масел представляет собой сочетание знаков. «ТМ» – трансмиссионное масло; вторая группа – цифры (от 1 до 5) обозначает принадлежность к группе по эксплуатационным свойствам; третья – обозначается цифрами, характеризующими вязкость. </w:t>
      </w:r>
    </w:p>
    <w:p>
      <w:pPr>
        <w:pStyle w:val="Style15"/>
        <w:rPr/>
      </w:pPr>
      <w:r>
        <w:rPr>
          <w:b/>
          <w:bCs/>
        </w:rPr>
        <w:t>Допускаются также некоторые уточняющие обозначения, например: масло ТМ-5-9</w:t>
      </w:r>
      <w:r>
        <w:rPr>
          <w:b/>
          <w:bCs/>
          <w:vertAlign w:val="subscript"/>
        </w:rPr>
        <w:t>з</w:t>
      </w:r>
      <w:r>
        <w:rPr>
          <w:b/>
          <w:bCs/>
        </w:rPr>
        <w:t xml:space="preserve"> – трансмиссионное масло, относящееся к пятой группе по эксплуатационным свойствам и к девятому классу по вязкости, содержащее загущающую присадку; масло ТМ-5-12РК – трансмиссионное, относящееся к пятой группе по эксплуатационным свойствам и к 12 классу по вязкости, одновременно являющееся рабоче-консервационны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соответствии с классификацией (API) трансмиссионные масла по уровню эксплуатационных свойств делятся на шесть групп в зависимости от работы узла зацепления. Рекомендуемые области применения трансмиссионных масел приведены ниж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GL-1 – масла, предназначенные для применения в агрегатах с цилиндрическими, червячными и спирально-коническими зубчатыми передачами в условиях низких скоростей и нагрузок. Это обычные минеральные масла без присадок или с антиокислительными, антикоррозионными и противопенными присадками, но без противоизносных и противозадирны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GL-2 – масла, предназначенные для смазывания червячных передач, работающих в условиях таких же нагрузок, скоростей скольжения и температур, как и масла группы GL-1, но к которым предъявляются более высокие требования по антифрикционным свойствам. Они содержат антифрикционные присадк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GL-3 – масла, предназначенные для обычных трансмиссий со спирально-коническими зубчатыми передачами, работающие в умеренно жестких условиях по скоростям и нагрузкам. Такие масла обладают более высокими противоизносными и противозадирными свойствами по сравнению с маслами GL-2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GL-4 – масла для автомобильных трансмиссий с гипоидной передачей, работающие в условиях больших скоростей при малых крутящих моментах и малой скорости при высоких крутящих моментах. В таких условиях обязательно наличие в маслах высокоэффективных противозадирных присадок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GL-5 – масла, предназначенные для автомобильных гипоидных передач, работающих в условиях больших скоростей и малых крутящих моментов, а также при наличии ударных нагрузок на зубьях колес при высоких скоростях скольжения. Условия работы по жесткости превосходят GL-4, поэтому в масла введены серо-фосфоросодержащие присадк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GL-6 – масла для автомобильных гипоидных передач с большим (чем у обычных гипоидных передач) вертикальным смещением осей зубчатых колес, что создает условия для достижения высоких крутящих моментов при повышенных скоростях и высоких ударных нагрузках. Масла содержат серо-фосфоросодержащие противозадирные присадки в большем количестве, чем масло GL-5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ссортимент трансмиссионных масе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асла групп ТМ-1 и ТМ-2 в настоящее время практически не применяютс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группу ТМ-3 входят масла ТСп-10, ТАп-15В, ТСп-15К.</w:t>
      </w:r>
    </w:p>
    <w:p>
      <w:pPr>
        <w:pStyle w:val="Style15"/>
        <w:rPr/>
      </w:pPr>
      <w:r>
        <w:rPr>
          <w:b/>
          <w:bCs/>
        </w:rPr>
        <w:t>ТСп-10 применяют для смазывания тяжелонагруженных цилиндрических, конических и спирально-конических передач грузовых автомобилей. Содержит присадку ОТП, а также противозадирную, депрессорную и антипенную присадки. Служит в качестве зимнего для умеренной климатической зоны и всесезонного для северных районов страны. Имеет рабочий температурный диапазон –40…+11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</w:t>
      </w:r>
    </w:p>
    <w:p>
      <w:pPr>
        <w:pStyle w:val="Style15"/>
        <w:rPr/>
      </w:pPr>
      <w:r>
        <w:rPr>
          <w:b/>
          <w:bCs/>
        </w:rPr>
        <w:t>ТАп-15В содержит композицию присадок, улучшающих противозадирные и низкотемпературные свойства. Служит всесезонным маслом для смазывания тяжелонагруженных цилиндрических, конических и спирально-конических передач грузовых автомобилей. Имеет рабочий температурный диапазон –25…+13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</w:t>
      </w:r>
    </w:p>
    <w:p>
      <w:pPr>
        <w:pStyle w:val="Style15"/>
        <w:rPr/>
      </w:pPr>
      <w:r>
        <w:rPr>
          <w:b/>
          <w:bCs/>
        </w:rPr>
        <w:t>ТСп-15К имеет улучшенные, по сравнению с маслом ТАп-15В, противоизносные, антиокислительные и низкотемпературные свойства. Служит в качестве всесезонного для умеренной климатической зоны. Имеет рабочий температурный диапазон –30…+13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 Предназначено для тяжелонагруженных цилиндрических и спирально-конических передач, преимущественно большегрузных автомобилей КамАЗ, КрАЗ, «Урал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 группе ТМ-4 относятся масла ТСп-14гип, ТСз-9гип.</w:t>
      </w:r>
    </w:p>
    <w:p>
      <w:pPr>
        <w:pStyle w:val="Style15"/>
        <w:rPr/>
      </w:pPr>
      <w:r>
        <w:rPr>
          <w:b/>
          <w:bCs/>
        </w:rPr>
        <w:t>ТСп-14гип (ТМ-4-18) содержит противозадирные (хлорофосфоросодержащая присадка – «Хлорэф-40»), моющие и антипенные компоненты. Обладает высокими противозадирными, но недостаточными антиокислительными и антикоррозионными свойствами. Предназначено для смазывания гипоидных передач грузовых автомобилей (в основном семейства ГАЗ). Имеет рабочий температурный диапазон –30…+13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</w:t>
      </w:r>
    </w:p>
    <w:p>
      <w:pPr>
        <w:pStyle w:val="Style15"/>
        <w:rPr/>
      </w:pPr>
      <w:r>
        <w:rPr>
          <w:b/>
          <w:bCs/>
        </w:rPr>
        <w:t>ТСз-9гип (ТМ-4-9) предназначено для применения в агрегатах трансмиссии грузовых автомобилей гипоидных передач в районах Крайнего Севера при температуры воздуха до –50…55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 Ввиду малой вязкости и ухудшения противоизносных свойств при высокой температуре это масло применяется только в зимний перио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группу ТМ-5 входят масла ТАД-17И и ТМ5-12рк.</w:t>
      </w:r>
    </w:p>
    <w:p>
      <w:pPr>
        <w:pStyle w:val="Style15"/>
        <w:rPr/>
      </w:pPr>
      <w:r>
        <w:rPr>
          <w:b/>
          <w:bCs/>
        </w:rPr>
        <w:t>ТАД-17И (ТМ-5-18) – минеральное масло с хорошо сбалансированной серофосфоросодержащей композицией присадок, улучшающей антиокислительные, антиржавейные и противопенные свойства. Благодаря хорошему индексу вязкости и депрессерной присадке масло работоспособно от -30 до +14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С. Масло обладает высокими эксплуатационными свойствами, является универсальным и может всесезонно применяться в тяжелонагруженных цилиндрических, спирально-конических и гипоидных передачах грузовых и легковых автомобилей в умеренной и жаркой климатических зона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М5-12рк получают из низкозастывающего масла селективной очистки, загущенного полимерной присадкой с введением многофункциональной композиции присадок. Масло относится к числу универсальных для эксплуатации и консервации цилиндрических, спирально-конических и гипоидных передач грузовых автомобилей. Предназначено для применения в качестве всесезонного для эксплуатации в северных района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а практике возможна ситуация, при которой возникает необходимость смешивания масел. Как вынужденная мера это допустимо. Исключением является масло ТСз-9гип, которое несовместимо с другими маслами. Смеси масел можно использовать в коробках передач и в ведущих мостах с негипоидными передачами. В гипоидных передачах должны использоваться только гипоидные мас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20:00Z</dcterms:created>
  <dc:creator>Макс Московский</dc:creator>
  <dc:description/>
  <dc:language>en-US</dc:language>
  <cp:lastModifiedBy>Макс Московский</cp:lastModifiedBy>
  <dcterms:modified xsi:type="dcterms:W3CDTF">2008-03-28T20:21:00Z</dcterms:modified>
  <cp:revision>4</cp:revision>
  <dc:subject/>
  <dc:title/>
</cp:coreProperties>
</file>