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color w:val="006699"/>
          <w:lang w:eastAsia="zh-CN"/>
        </w:rPr>
      </w:pPr>
      <w:r>
        <w:rPr>
          <w:color w:val="006699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  <w:t>(ДГТУ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b/>
          <w:b/>
          <w:bCs/>
          <w:color w:val="006699"/>
          <w:sz w:val="28"/>
          <w:szCs w:val="28"/>
        </w:rPr>
      </w:pPr>
      <w:r>
        <w:rPr>
          <w:rFonts w:cs="Tahoma" w:ascii="Tahoma" w:hAnsi="Tahoma"/>
          <w:b/>
          <w:bCs/>
          <w:color w:val="006699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ahoma" w:ascii="Tahoma" w:hAnsi="Tahoma"/>
        </w:rPr>
        <w:t>Кафедра «Проектирование и технический сервис транспортно-технологических систем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КОНТРОЛЬНЫЕ ЗАДА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дисциплине Перспективные конструкционные и эксплуатационные материал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остов-на-Дону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22</w:t>
      </w:r>
      <w:r>
        <w:br w:type="page"/>
      </w:r>
    </w:p>
    <w:p>
      <w:pPr>
        <w:pStyle w:val="Normal"/>
        <w:ind w:left="708" w:firstLine="708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дисциплине студент должен выполнить одну контрольную работу по 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НДИВИДУАЛЬНОМУ ЗАДАНИЮ.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ыбор вариантов задания осуществляется по последней цифре зачетки.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 xml:space="preserve">Вариант 0 – вопросы  1, 11, 21, 31, 41, 51, 61, 71,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1 – вопросы 2, 12, 22, 32, 42, 52, 62, 72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2 – вопросы 3, 13, 23, 33, 43, 53, 63, 73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3 – вопросы 4, 14, 24, 34, 44, 54, 64, 74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4 – вопросы 5, 15, 25, 35, 45, 55, 65, 75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5 – вопросы 6, 16, 26, 36, 46, 56, 66, 76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6 – вопросы 7, 17, 27, 37, 47, 57, 67, 77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7 – вопросы 8, 18, 28, 38, 48, 58, 68, 78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8 – вопросы 9, 19, 29, 39, 49, 59, 69, 79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>Вариант 9 – вопросы 10,20, 30, 40, 50, 60, 70, 80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>Вопросы для индивидуального задания студентов.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химическом составе неф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ое воздействие оказывают сернистые соедин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основные способы перегонки неф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прямая перегонка нефт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термический и каталитический крекинг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гидрокрекинг и каталитический риформин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предъявляются требования к качеству бензи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свойства и показатели бензина влияют на смесеобразова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нормальное, детонационное и калильное сгора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детонационная стойкость бензинов и какие существуют методы определения октанового чис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пособах повышения детонационной стойкости бензин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пособности бензина образовывать отлож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коррозионных свойствах бензи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маркируются бензин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предъявляются требования к Д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войствах и параметрах ДТ, влияющих на подач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войствах и параметрах ДТ, влияющих на смесеобразова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оценивается способность ДТ к самовоспламен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пособах повышения цетанового чис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входит в маркировку Д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ечислите виды альтернативных топли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оставе и свойствах сжиженного нефтяного газ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оставе и свойствах сжатого газ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газоконденсатное топлив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метанол и этано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овы перспективы использования водорода в качестве топлив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получают пластичные смазк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ечислите эксплуатационные свойства пластичных смазо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температура каплепаде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понимают под пенетраци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значении вязкости смаз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классифицируются пластичные смаз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марки смазок общего назначения, универсальных и специализированных смазо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б условиях работы трансмиссионных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трансмиссионным масла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классифицируются трансмиссионные мас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б условиях работы гидравлических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гидравлическим масла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классификации гидравлических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охлаждающим жидкостя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особенности антифриз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влияет содержание воды в смеси с этиленгликолем на температуру замерз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тормозным жидкостя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марки тормозных жидкостей. Что является их осново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марки амортизаторных и пусковых жидкост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существуют виды нормирования расхода топли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 чем заключается линейное нормирова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 чем заключается удельное нормирова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устанавливаются нормы расхода масел и смазочных матер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существуют виды нормирования расхода топлив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устанавливаются нормы расхода масел и смазочных матер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факторы влияют на расход ТС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влияет на расход ТСМ организация транспортного поток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влияет на расход ТСМ техническое состояние с/х техни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влияет на расход моторных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влияет качество ТСМ на расход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можно проконтролировать качество бензи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ак можно проконтролировать качество масла.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можно проконтролировать качество пластичных смазо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виды ЛКМ используются в с/х техник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способы нанесения ЛК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классификации ЛК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ечислите показатели качества ЛКМ и ЛК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ак маркируются ЛКМ.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известные Вам вспомогательные ЛК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известные Вам защитные материал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способы очистки масел. Дайте им сравнительную оценк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ечислите присадки к маслам. Каково их назначе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 что влияет вязкость масла при эксплуатации двигател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овы условия работы моторных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ля каких температур нормируется вязкость моторных и трансмисси</w:t>
        <w:softHyphen/>
        <w:t>ях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индекс вязкости мас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способы понижения температуры застывания мас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щелочное числ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причины старения моторного мас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ечислите требования, предъявляемые к моторным масла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относят к эксплуатационным свойствам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виды присадок к маслам, их назначе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классифицируются моторные масла по ГОС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ак классифицируются моторные масла по 5АЕ и АР1. </w:t>
      </w:r>
    </w:p>
    <w:p>
      <w:pPr>
        <w:pStyle w:val="Normal"/>
        <w:tabs>
          <w:tab w:val="clear" w:pos="708"/>
          <w:tab w:val="left" w:pos="219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С.В. Стребков, В.В. Стрельцов  Применение смазочных материалов и технических жидкостей в агропромышленном комплексе./ Белго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99 г.</w:t>
      </w:r>
    </w:p>
    <w:p>
      <w:pPr>
        <w:pStyle w:val="Heading2"/>
        <w:jc w:val="left"/>
        <w:rPr/>
      </w:pPr>
      <w:r>
        <w:rPr>
          <w:szCs w:val="28"/>
        </w:rPr>
        <w:t>2. Г.П. Лышко.   Топливо и смазочные материалы./ М.: «Агропромиздат», 1985 г.</w:t>
      </w:r>
    </w:p>
    <w:p>
      <w:pPr>
        <w:pStyle w:val="Normal"/>
        <w:rPr/>
      </w:pPr>
      <w:r>
        <w:rPr>
          <w:sz w:val="28"/>
          <w:szCs w:val="28"/>
        </w:rPr>
        <w:t>3. А. В. Кузнецов, М.А. Кульцер  Практикум по топливу и  смазочным материалам. / М.: «Агропромиздат», 1985 г.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4. Л.С. Васильева.  Автомобильные эксплутационные материалы.  / М.: 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«Транспорт», 1985 г.</w:t>
      </w:r>
    </w:p>
    <w:p>
      <w:pPr>
        <w:pStyle w:val="Heading2"/>
        <w:jc w:val="left"/>
        <w:rPr/>
      </w:pPr>
      <w:r>
        <w:rPr>
          <w:szCs w:val="28"/>
        </w:rPr>
        <w:t>5. А.И. Морев, В.И. Ерохов. Эксплуатация и техническое обслуживание газобаллонных автомобилей. / М.: «Агропромиздат», 1985 г.</w:t>
      </w:r>
    </w:p>
    <w:p>
      <w:pPr>
        <w:pStyle w:val="Normal"/>
        <w:rPr/>
      </w:pPr>
      <w:r>
        <w:rPr>
          <w:sz w:val="28"/>
          <w:szCs w:val="28"/>
        </w:rPr>
        <w:t>6. Л.С. Васильева, В.И. Сидоров, В.В. Хилько.  Методические указания по применению топлива, смазочных материалов и технических жидкостей для машин автомобильно-дорожного комплекса.</w:t>
      </w:r>
    </w:p>
    <w:p>
      <w:pPr>
        <w:pStyle w:val="Normal"/>
        <w:rPr/>
      </w:pPr>
      <w:r>
        <w:rPr>
          <w:sz w:val="28"/>
          <w:szCs w:val="28"/>
        </w:rPr>
        <w:t>7. В.С. Стуканов.  Автомобильные эксплутационные материалы: Учебное пособие. Лабораторный практикум.-М:ФОРУМ: ИНФРА-М,2003.</w:t>
      </w:r>
    </w:p>
    <w:p>
      <w:pPr>
        <w:pStyle w:val="Heading2"/>
        <w:jc w:val="left"/>
        <w:rPr/>
      </w:pPr>
      <w:r>
        <w:rPr>
          <w:szCs w:val="28"/>
        </w:rPr>
        <w:t>8. Краткий справочник по автомобильным эксплутационным материалам. / М.: «Транспорт», 1992 г.</w:t>
      </w:r>
    </w:p>
    <w:p>
      <w:pPr>
        <w:pStyle w:val="Heading2"/>
        <w:jc w:val="left"/>
        <w:rPr/>
      </w:pPr>
      <w:r>
        <w:rPr>
          <w:szCs w:val="28"/>
        </w:rPr>
        <w:t>9.Н.И. Итинская, А.В. Кузнецов. Справочник по топливу, маслам и техническим жидкостям. / М.: «Агропромиздат», 1989 г.</w:t>
      </w:r>
    </w:p>
    <w:p>
      <w:pPr>
        <w:pStyle w:val="Heading2"/>
        <w:jc w:val="left"/>
        <w:rPr/>
      </w:pPr>
      <w:r>
        <w:rPr>
          <w:szCs w:val="28"/>
        </w:rPr>
        <w:t>10. Р.А. Балтенас и др.   Моторные масла. / М.: СПб: «Альфо-Лаб», 200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3618" w:leader="none"/>
        </w:tabs>
        <w:rPr>
          <w:sz w:val="28"/>
          <w:szCs w:val="28"/>
        </w:rPr>
      </w:pPr>
      <w:r>
        <w:rPr/>
        <w:object w:dxaOrig="20517" w:dyaOrig="110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7.5pt;height:167.4pt" filled="f" o:ole="">
            <v:imagedata r:id="rId4" o:title=""/>
          </v:shape>
          <o:OLEObject Type="Embed" ProgID="" ShapeID="ole_rId3" DrawAspect="Content" ObjectID="_1987702291" r:id="rId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rPr/>
      </w:pPr>
      <w:r>
        <w:rPr/>
        <w:object w:dxaOrig="20532" w:dyaOrig="297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0.4pt;height:419.75pt" filled="f" o:ole="">
            <v:imagedata r:id="rId6" o:title=""/>
          </v:shape>
          <o:OLEObject Type="Embed" ProgID="" ShapeID="ole_rId5" DrawAspect="Content" ObjectID="_26121222" r:id="rId5"/>
        </w:object>
      </w:r>
    </w:p>
    <w:p>
      <w:pPr>
        <w:pStyle w:val="Normal"/>
        <w:rPr>
          <w:sz w:val="28"/>
          <w:szCs w:val="28"/>
        </w:rPr>
      </w:pPr>
      <w:r>
        <w:rPr/>
        <w:object w:dxaOrig="20712" w:dyaOrig="1678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05pt;height:378.45pt" filled="f" o:ole="">
            <v:imagedata r:id="rId8" o:title=""/>
          </v:shape>
          <o:OLEObject Type="Embed" ProgID="" ShapeID="ole_rId7" DrawAspect="Content" ObjectID="_117102308" r:id="rId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4   Взаимозаменяемость бензи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2" w:leader="none"/>
        </w:tabs>
        <w:rPr/>
      </w:pPr>
      <w:r>
        <w:rPr/>
        <w:object w:dxaOrig="19788" w:dyaOrig="1056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5.75pt;height:275.6pt" filled="f" o:ole="">
            <v:imagedata r:id="rId10" o:title=""/>
          </v:shape>
          <o:OLEObject Type="Embed" ProgID="" ShapeID="ole_rId9" DrawAspect="Content" ObjectID="_1011904669" r:id="rId9"/>
        </w:objec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4:00:00Z</dcterms:created>
  <dc:creator>Your User Name</dc:creator>
  <dc:description/>
  <cp:keywords/>
  <dc:language>en-US</dc:language>
  <cp:lastModifiedBy>Agro</cp:lastModifiedBy>
  <dcterms:modified xsi:type="dcterms:W3CDTF">2025-07-09T07:30:00Z</dcterms:modified>
  <cp:revision>34</cp:revision>
  <dc:subject/>
  <dc:title>          ФЕДЕРАЛЬНОЕ ГОСУДАРСТВЕННОЕ ОБРАЗОВАТЕЛЬНОЕ УЧЕРЕЖДЕНИЕ  ВЫСШЕГО ПРОФЕССИОНАЛЬНОГО ОБРАЗОВАНИЯ</dc:title>
</cp:coreProperties>
</file>