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КЦИИ № 11,1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ЛУТАЦИОННЫЕ СВОЙСТВА СМАЗОЧНЫХ МАТЕРИАЛ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 и назначение смазок</w:t>
      </w:r>
    </w:p>
    <w:p>
      <w:pPr>
        <w:pStyle w:val="Style15"/>
        <w:ind w:left="720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Классификация смазочных материалов</w:t>
      </w:r>
    </w:p>
    <w:p>
      <w:pPr>
        <w:pStyle w:val="Style15"/>
        <w:rPr/>
      </w:pPr>
      <w:r>
        <w:rPr>
          <w:sz w:val="27"/>
          <w:szCs w:val="27"/>
        </w:rPr>
        <w:t xml:space="preserve">Смазочные материалы подразделяют на жидкие масла и пластичные (консистентные) смазки. Масла и смазки могут быть минерального или органического происхождения. Основную часть минеральных масел (более 90%) получают при переработке нефти. Кроме них, могут быть и синтетические масла. </w:t>
      </w:r>
    </w:p>
    <w:p>
      <w:pPr>
        <w:pStyle w:val="Style15"/>
        <w:rPr/>
      </w:pPr>
      <w:r>
        <w:rPr>
          <w:sz w:val="27"/>
          <w:szCs w:val="27"/>
        </w:rPr>
        <w:t>Органические (растительные и животные масла) обладают высокой смазывающей способностью, но имеют плохую стойкость к действию повышенной температуры. По этой причине в чистом виде их не используют, иногда добавляют к минеральным для улучшения смазывающих свойств.</w:t>
      </w:r>
    </w:p>
    <w:p>
      <w:pPr>
        <w:pStyle w:val="Style15"/>
        <w:rPr/>
      </w:pPr>
      <w:r>
        <w:rPr>
          <w:sz w:val="27"/>
          <w:szCs w:val="27"/>
        </w:rPr>
        <w:t>Как органические, так и минеральные масла обладают существенным недостатком: они работоспособны только в узком температурном диапазоне. При температуре ниже -20</w:t>
      </w:r>
      <w:r>
        <w:rPr>
          <w:rFonts w:cs="Symbol" w:ascii="Symbol" w:hAnsi="Symbol"/>
          <w:sz w:val="27"/>
          <w:szCs w:val="27"/>
        </w:rPr>
        <w:t></w:t>
      </w:r>
      <w:r>
        <w:rPr>
          <w:sz w:val="27"/>
          <w:szCs w:val="27"/>
        </w:rPr>
        <w:t xml:space="preserve"> С большинство масел застывает, а при нагревании выше 150...200</w:t>
      </w:r>
      <w:r>
        <w:rPr>
          <w:rFonts w:cs="Symbol" w:ascii="Symbol" w:hAnsi="Symbol"/>
          <w:sz w:val="27"/>
          <w:szCs w:val="27"/>
        </w:rPr>
        <w:t></w:t>
      </w:r>
      <w:r>
        <w:rPr>
          <w:sz w:val="27"/>
          <w:szCs w:val="27"/>
        </w:rPr>
        <w:t xml:space="preserve"> С они испаряются и окисляются. Этих недостатков практически лишены синтетические смазочные материалы.</w:t>
      </w:r>
    </w:p>
    <w:p>
      <w:pPr>
        <w:pStyle w:val="Style15"/>
        <w:rPr/>
      </w:pPr>
      <w:r>
        <w:rPr>
          <w:sz w:val="27"/>
          <w:szCs w:val="27"/>
        </w:rPr>
        <w:t>Хорошими эксплуатационными свойствами обладают синтетические смазочные масла на основе эфиров, спиртов, а также кремнийорганических соединений (их молекула подобна обычным углеводородам, но атом углерода заменен атомом кремния). Созданы смазочные материалы на основе фтора и хлора. Их применяют там, где другие удовлетворительно работать не могут.</w:t>
      </w:r>
    </w:p>
    <w:p>
      <w:pPr>
        <w:pStyle w:val="Style15"/>
        <w:rPr/>
      </w:pPr>
      <w:r>
        <w:rPr>
          <w:sz w:val="27"/>
          <w:szCs w:val="27"/>
        </w:rPr>
        <w:t>Пластичные смазки - продукты сложного состава, которые получают загущением главным образом минеральных масел. Применяют их очень широко. В ряде случаев для смазывания узлов трения используют твердые вещества: графит, дисульфид молибдена и др., которые особенно необходимы для работы в вакууме, при очень высокой и низкой температурах.</w:t>
      </w:r>
    </w:p>
    <w:p>
      <w:pPr>
        <w:pStyle w:val="Style15"/>
        <w:rPr/>
      </w:pPr>
      <w:r>
        <w:rPr>
          <w:sz w:val="27"/>
          <w:szCs w:val="27"/>
        </w:rPr>
        <w:t xml:space="preserve">В зависимости от конструкции, технологии изготовления и условий работы узла трения или агрегата (в том числе скорости, рабочей температуры, нагрузки, агрессивности среды) необходимы масла, обладающие определенными эксплуатационными свойствами.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стичные смазки относятся к особой группе смазочных материалов. Они представляют собой сложные коллоидные системы, содержащие дисперсионную среду - жидкое смазочное масло, дисперсную фазу - твердый загуститель, модификаторы структуры и добавки - присадки и наполнители. Вводимый в масло загуститель образует в его объеме структурный каркас, внутри которого жидкость удерживается силами взаимодействия между молекулами дисперсной фазы и дисперсионной сред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личие жидкого и твердого компонентов в смазках определяет их основную особенность, заключающуюся в том, что они в зависимости от условий работы обладают механическими свойствами, присущими как жидкому, так и твердому телу. При определенных температурах, в отсутствии или под воздействием малых нагрузок смазки деформируются, как упругое твердое тело, а при критических нагрузках, превышающих механическую прочность каркаса - обычно (0,5-20) ·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а - , они приобретают текучесть. Для пластичных смазок также характерна способность восстановления разрушенной структуры после снятия нагрузки (тикстропные свойств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им образом, общим признаком всех пластичных смазок, вне зависимости от состава и условий приготовления, является наличие предела прочности, аномальной текучести и способности к тикстропному восстановлению разрушенной структур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войства пластичных смазок зависят от свойств входящих в их состав компонентов - от свойств масла, загустителя и других веществ, предусмотренных рецептурой. В пластичных смазках 70...95% массы обычно приходится на долю дисперсионной среды. Для приготовления смазок применяют преимущественно нефтяные смазочные масла. Синтетические и некоторые растительные масла применяются значительно реже и только для производства специальных смаз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 базового масла зависят многие важные свойства пластичных смазок - структурная стабильность, вязкостно-температурная характеристика, загущающая способность и другие. Одним из важных показателей, по которому подбирают смазочное масло для приготовления смазок, является вязкость. Применение масел с повышенной вязкостью снижает потери смазки на испаряемость, улучшав адгезионные и антикоррозионные свойства, улучшает водостойкость. Вместе с тем увеличение вязкости ухудшает низкотемпературные свойства. Для получения низкотемпературных смазок используют загущенные масла с высоким индексом вязкости. Для изготовления смазок, работающих при температурах 200°С и более используют синтетические жидкости (полисилоксаны, сложные эфиры и др.). От антиокислительных свойств масляной основы зависят работоспособность при повышенных температурах и срок службы смазки. Химический состав масла влияет на формирование структуры смазки и совместимость ее с эластомерными уплотняющими материал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ажнейшим компонентом пластичных смазок является загуститель, как правило составляющий 5...30% массы смазки, но его тип и концентрация в значительной степени определяют основные показатели качества: прочностные свойства, водостойкость, теплостойкость и др. В соответствии с типом загустителя смазки делятся на мыльные, углеводородные, на органических и неорганических загустителях. В качестве загустителей наибольшее распространение при производстве смазок получили мыла. На долю пластичных смазок, загущенных мылами, приходится большая часть всех смазок, выпускаемых на Украине и за рубежом. Мыльные загустители представляют  собой соли жирных кислот, полученные в результате нейтрализации кислот щелочами. По типу катиона молекулы мыла смазки разделяют на кальциевые, натриевые, литиевые, бариевые и др. В зависимости от состава жиров, употребляемых для приготовления мыльных загустителей, выделяют смазки на синтетических, технических жирных кислотах и природных жирах. От типа катиона мыла зависит загущающая способность, водостойкость, температура плавления. Так например, температура плавления кальциевых смазок составляет примерно 100°С, литиевых - 180°С. В связи с многообразием условий применения пластичных смазок для загущения одного и того же масла используются различные загущающие вещества. С целью улучшения эксплуатационных свойств и расширения области применения смазок для их приготовления применяют различные мыльные загустители в сочетании друг с другом или в сочетании с загустителями другой природ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оме мыльных загустителей, при производстве пластичных смазок используют также твердые углеводородные загущающие вещества (парафин, цередин, петролатум, озокерит и воски).  Поскольку эти загустители обладают слабой загущающей способностью, их вводят в масло в значительном количестве (20...30%).Загущенные углеводородами пластичные смазки обладают хорошими тикстропными свойствами, не расслаиваются, химически стабильны и влагостойки, что позволяет их использовать как наиболее эффективный консервационный материа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качестве загущающих веществ используют также некоторые органические соединения (различные пигменты) с высокой температурой плавления. Смазки на органических загустителях обладают повышенной химической и термической стабильность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 группе неорганических загустителей относятся силикагедь, бентонитовые глины, порошки металлов и их окисдов, технический углерод. Наибольшее распространение получили пластичные смазки с силикагелевыми загустителями. Смазки на неорганических загустителях характеризуются высокой химической стабильностью, хорошими смазочными и высокотемпературными свойствами. По защитной способности они значительно уступают мыльным смазк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улучшения различных функциональных свойств пластичных  смазок в них вводят стабилизаторы и модификаторы коллоидной структуры, присадки и наполнител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к правило, в пластичных смазках применяют те же присадки что и в смазочных маслах - противоизносные, антиокислительные, ингибиторы коррозии и др. С целью улучшения противоизносных и противозадирных свойств пластичных смазок в качестве наполнителей используют графит, дисульфид молибдена, дисульфид вольфрама и др. В отличие от присадок наполнители нерастворимы в дисперсионной среде. Вводимые в состав смазок добавки не только улучшают отдельные показатели их качества, но нередко придают им такие свойства, которые не могут быть обеспечены другими способами (герметизирующее действие, токопроводящие и другие свойств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е функции, выполняемые пластичными смазками те же, что и при использовании жидких смазочных материалов - снижение износа и энергетических потерь на трение, предотвращение заедания трущихся деталей, защита металлических поверхностей от коррозии, уплотнение зазоров между сопряженными деталями. Кроме того, в зависимости от назначения и условий применения смазки могут выполнять роль электроизоляционных или токопроводящих материалов, повышать коэффициент трения, обеспечивать работу узлов трения в условиях вакуума и т.п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стичные смазки отличаются хорошей работоспособностью при малых скоростях скольжения и высоких давлениях, при действии ударных и знакопеременных нагрузок, при переменном режиме скоростей. Наличие предела текучести позволяет смазкам неограниченно долго удерживаться на наклонных и вертикальных плоскостях, в негерметизированных узлах трения и в сопряжениях с большими зазорами, не вытекая под действием силы тяжести и инерции. Это свойство способствует также предохранению смазываемого узла от попадания в него пыли, воды и других веществ. В сравнении с жидкими маслами пластичные смазки имеют более высокий ресурс работоспособности, в значительно меньшей мере расходуются, обеспечивают меньшие затраты на обслуживание узлов трения. К недостаткам смазок следует отнести низкую охлаждающую способность, более сложную подачу к узлам трения и сложность при использовании в централизованных систем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лагодаря многообразию свойств пластичные смазки применяют в различных условиях эксплуатации машин и механизмов, которые не могут быть решены с помощью жидких масел по техническим и экономическим причинам. Основными объектами применения смазок являются труднодоступные, открытые и негерметизированные узлы трения. Использование пластичных смазок в хорошо герметизированных узлах позволяет обеспечивать длительную работу агрегатов без замены и пополнения смазки до капитального ремонта, а в некоторых случаях на весь период существования трущихся па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сновные свойства пластичных смазок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зможности использования пластичных смазок в тех или иных условиях зависят от ряда их основных свойств. Как и все смазочные масла пластичные смазки оцениваются смазочными, защитными и противокоррозионными свойствами, а также свойствами, характерными только для этого вида смазочных материалов: объемно-механическими (предел прочности на сдвиг и вязкость), способностью тикстропных превращений (механическая стабильность), температурой комплепадения, пенетрацией, коллоидной, термической, химической стабильностью и другими показател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ел прочности на сдвиг. Пределом прочности пластичней смазки называется минимальное напряжение, при котором начинается разрушение структурного каркаса смазки в результате сдвига одного его слоя относительно другого. Этот показатель характеризует границу перехода смазки от состояния покоя к пластичному течению. Предел прочности смазки зависит от скорости нагружения и температуры. По величине предела прочности оценивают способность смазки поступать к рабочим узлам, удерживаться на движущихся деталях, не стекать с наклонных и вертикальных поверхнос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ндартные методы предусматривают определение предела прочности смазок на сдвиг в капиллярных и ротационных пластометрах. Наиболее распространенным методом является оценка прочности смазок на пластометре К-2 по ГОСТ 7143-73. Этот метод основан на определении давления, при котором при заданной температуре происходит сдвиг смазок в капиллярах пластометра. Для большинства пластичных смазок предел прочности при температуре 20°С находится в пределах 100-1000 П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язкость.</w:t>
      </w:r>
      <w:r>
        <w:rPr>
          <w:sz w:val="28"/>
          <w:szCs w:val="28"/>
        </w:rPr>
        <w:t xml:space="preserve"> По аналогии с жидкими смазочными маслами, для которых отношение напряжения сдвига к градиенту скорости сдвига  названо динамической вязкостью,  указанная зависимость при установившемся течении пластичных смазок названа их эффективной вязкость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ако между эффективной вязкостью смазок и динамической вязкостью жидкостей имеется существенное различие. В отличие от жидких смазочных материалов вязкость пластичных смазок не является постоянной величиной при данной температуре, а в значительной мере зависит от скорости сдвига слоев. Вязкость пластичных смазок резко снижается при повышении температуры и градиента скорости сдвига, асимптотически приближаясь к вязкости базового масла. Поэтому эффективную вязкость смазок оценивают при заданном градиенте скорости и постоянной определенной температуре. Вязкостные свойства пластичных смазок характеризуют кривые зависимости вязкости от градиента скорости сдвига, полученные в рабочем интервале скоростей деформации и температур. Аналитически вязкостно-скоростную характеристику (ВСХ) определяют как отношение величин вязкости при минимальной и максимальной скоростях деформации и постоянной температуре. О влиянии температуры на вязкость пластичных смазок судят по вязкостно-температурной характеристике (ВТХ), представляющей собой отношение вязкостей минимальной и максимальной температурах и постоянном градиенте сдви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Механическая стабильность.</w:t>
      </w:r>
      <w:r>
        <w:rPr>
          <w:sz w:val="28"/>
          <w:szCs w:val="28"/>
        </w:rPr>
        <w:t xml:space="preserve"> В процессе эксплуатации пластичные смазки подвергаются механическому воздействию, что приводит к разрушению структурных элементов смазки. Как правило, это вызывает уменьшение предела прочности и вязкости смазки. После прекращения деформирования (отдыхе смазки) объемно-механические свойства восстанавливаются до определенного уровня. Уровень изменения этих свойств при механическом разрушении и в процессе последующего отдыха характеризует механическую стабильность пластичных смазок. Механическую стабильность оценивают на специальных приборах -тиксометрах по ГОСТ 19295-73. Сущность оценки заключается в определении изменения предела прочности на разрыв после интенсивного разрушения смазки в зазоре между ротором и статором тиксометра и при последующем тикстропном восстановлении е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итериями механической стабильности служат индекс разрушения     и индекс тикстропного восстано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емпература каплепадения.</w:t>
      </w:r>
      <w:r>
        <w:rPr>
          <w:sz w:val="28"/>
          <w:szCs w:val="28"/>
        </w:rPr>
        <w:t xml:space="preserve"> Минимальная температура, при которой происходит падение первой капли расплавленной смазки при ее нагревании с заданной скоростью в специальном приборе, называется температурой каплепадения. Этот стандартный показатель (определяется по ГОСТ 6793-74) является одним из критериев перехода пластичных смазок в текучее состояние при повышении температуры. В зависимости от температуры каплепадения масла разделяют на низкоплавкие, среднеплавкие и тугоплавкие. Для некоторых смазок температура каплепадения служит оценочным показателем верхней температурной границы их работоспособ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Пенетрация.</w:t>
      </w:r>
      <w:r>
        <w:rPr>
          <w:sz w:val="28"/>
          <w:szCs w:val="28"/>
        </w:rPr>
        <w:t xml:space="preserve"> Этот показатель служит для оценки консистенции (густоты) пластичных смазок. Его чаше всего используют при производстве смазок для контроля соблюдения рецептуры и технологии. Согласно ГОСТ 5346-78 измерение пенетрации заключается в определении глубины (в десятых долях мм, погружения в испытуемую смазку стандартного конуса за 5с при 20°С и нагрузке 150 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Коллодиная стабильность</w:t>
      </w:r>
      <w:r>
        <w:rPr>
          <w:sz w:val="28"/>
          <w:szCs w:val="28"/>
        </w:rPr>
        <w:t>. При эксплуатации и хранении под действием температуры,  давления или инерционных сил возможно выделение дисперсионной среды из смазки. В результате повышается предел прочности, вязкость, снижается адгезия к смазываемым  поверхностям, ухудшаются эксплуатационные свойства смазок. Поэтому пластичные смазки должны характеризоваться как можно большей коллоидной устойчивостью, Коллоидная стабильность характеризует способность смазок удерживать жидкую фазу - масло и не расслаиваться. Она зависит от состояния и свойств загустителя и дисперсионной среды, их соотношения и присутствия поверхностноактивных веществ и т.д. Коллоидная стабильность определяется на приборе КСА при заданных нагрузках, времени и температуре по ГОСТ 7142-74. Метод определения основан на измерении объема масла, отпрессованного из смазки и выражается в процент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аряемость является одним из важных показателей пластичных смазок, характеризующих физическую стабильность их состава при хранении и эксплуатации. Потеря масла в результате испарения вызывает увеличение вязкости смазок, что в свою очередь ухудшает их низкотемпературные свойства, снижает смазочную и защитную способность. Скорость испарения масла зависит от условий хранения и эксплуатации, от вязкости, фракционного состава и химической природы дисперсионной среды. Испаряемость определяют по ГОСТ 7934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7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щность определения заключается в определении потери смазки, находящейся в испарителе при определенней температуре и заданном времени. Испаряемость смазки выражается в процентах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Термическая стабильность.</w:t>
      </w:r>
      <w:r>
        <w:rPr>
          <w:sz w:val="28"/>
          <w:szCs w:val="28"/>
        </w:rPr>
        <w:t xml:space="preserve"> Некоторые виды пластичных смазок при использовании в условиях даже кратковременных повышенных температур могут изменять объемно-механические и физико-химические свойства. Способность смазок сохранять свои свойства и прежде всего не упрочняться при кратковременном воздействии высоких температур называется термической стабильностью. В результате термоупрочнения затрудняется ее поступление к трущимся поверхностям, ухудшаются ее адгезионные свойства, а следовательно и смазочная способность. Как правило, термическую стабильность смазок оценивают по изменению их свойств после нагревания без механического воздействия. По ГОСТ 7143-73 склонность смазки к термоупрочнению определяют на приборе СК путем измерения пределов прочности в результате часовой выдержки смазки при 120°С. Характеристика термической стабильности некоторых видов смазки по изменению предела прочности и коллоидной стабильности в результате термического воздействия при 120°С в течение 1 часа представлена в таблице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блица. Термическая стабильность смазо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1813"/>
        <w:gridCol w:w="1811"/>
        <w:gridCol w:w="1796"/>
        <w:gridCol w:w="1795"/>
      </w:tblGrid>
      <w:tr>
        <w:trPr/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азки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 прочности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оидная стабильность, %</w:t>
            </w:r>
          </w:p>
        </w:tc>
      </w:tr>
      <w:tr>
        <w:trPr/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ы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чны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а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чная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риевые консталин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ов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етиче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ьцево-натриевые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1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ов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етическа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идратированные какльциевые солидол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ов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етическ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ив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АТИМ-20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АТИМ-20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Термическую стабильность пластичных смазок оценивают на прочномере СК по ГОСТ 7143-73 путем определения изменения предела прочности в результате часовой выдержки узла со смазкой при 120°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Химическая стабильность пластичных смазок характеризуется их способностью сохранять свои свойства под воздействием различных химически активных веществ (кислорода, кислот, щелочей и др.). Обычно под этой характеристикой имеют в виду устойчивость смазок противостоять окислению. При окислении смазок происходят изменения объемно-механических свойств, снижается коллоидная стабильность, накапливаются коррозионно-агрессивные вещества. Поэтому для смазок работающих в условиях повышенных температур (выше 100°С) и в химически агрессивных средах необходимы смазки с повышенной устойчивостью к окислению. Это свойство смазок особенно важно для долгоработающих и несменяемых смазок. Химическая стабильность пластичных смазок зависит от стойкости к окислению базового масла, загустителя, наличия присадок и других факторов. Меньше других на окислительные процессы влияют углеводородные загустители (парафин, церезин). Поэтому загущенные этими продуктами смазки обладают высокой химической стабильностью. Определение химической стабильности производится по ГОСТ 5734-76 и оценивается количеством органических кислот, образующихся при нагреве смазки, нанесенной слоем толщиной  1 мм на медную пластин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смазо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мышленностью выпускается широкий ассортимент пластичных смазок различного назначения, отличающихся составом и свойствами. В соответствии с ГОСТ 23258-78 «Смазки пластичные. Наименование и обозначение» классификационное обозначение смазок состоит из 5 буквенных и цифровых индексов, расположенных в порядке, указывающем группу (подгруппу) в соответствии с назначением, загуститель,  рекомендуемый (условный) температурный интервал применения, дисперсионную среду, консистенцию смаз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гласно указанному стандарту пластичные смазки делятся на 4 группы - антифрикционные, консервационные, уплотнительные и канатны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нтифрикционные смазки предназначены для снижения трения и износа трущихся деталей. В свою очередь они делятся на 12 подгрупп, обозначаемых индексами; С - общего назначения (солидолы) для обычных температур (до 70°С) О - общего назначения для повышенных температур (до 110°С), М - многоцелевые, работоспособные от -30°С до + 130°С в условиях повышенной влажности; Ж - термостойкие для рабочих температур 150°С и выше; Н - морозостойкие, работоспособные ниже - 40 °С; И - противозадирные и противоизносные, предназначенные для подшипников качения при контактных напряжениях выше 2500 МПа и подшипников скольжения - выше 150 МПа; X - химически стойкие для узлов трения, контактирующих с агрессивными средами; П - приборные для узлов трения приборов и точных механизмов; Т - редукторные (трансмиссионные ); Д - приработочные (дисульфидмолибденовые, графитные и другие пасты) для облегчения сборки, предотвращения задиров и ускорения приработки; У - узкоспециализированные (отраслевые); Б - брикетные для трущихся поверхностей с использованием смазок в виде брике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руппа консервационных масел, обозначаемая индексом 3, предназначена для предотвращения коррозии металлических поверхностей при хранении, транспортировании и эксплуат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натные смазки имеют символ К, их используют для предотвращения износа и коррозии стальных кана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лотнительные смазки предназначены для герметизации зазоров; облегчения сборки и разборки арматуры, сальниковых устройств; резьбовых, разъемных и подвижных соединений. Этот вид смазки обозначается индексами: А - арматурные для использования в арматурах и сальниковых устройствах; Р - резьбовые; В - вакуумные для подвижных и разъемных соединений вакуумных сист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оме назначения и применяемости в обозначении смазок указывают тип загустителя, рекомендуемый температурный диапазон применения, дисперсионную среду и консистенц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густитель обозначается первыми двумя буквами металла, входящего в состав масла: Ка - кальциевое; На - натриевое; Ли - литиевое. ЛИ-Ка - смешанное литиево-кальциевое и т.д. Комплексное мыло обозначается строчной буквой "к", после которой указывается индекс соответствующего мыла кКа, кВа и т.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комендуемый температурный диапазон применения смазки указывают дробью: в числителе - уменьшенную в 10 раз минимальную температуру (без знака минус), в знаменателе уменьшенную в 10 раз максимальную температуру. Например индекс "3/12" соответствует температурному диапазону применения от - 30 до + 120°С За минимальную температуру применения принимают температуру, при которой вязкость смазки составляет 2000 Па·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ип дисперсионной среды и присутствие твердых добавок обозначают твердыми буквами русского алфавита: "у" - синтетические углеводороды; "к" - кремнийорганические жидкости; "г" - добавка графика; "д" добавка дисульфида молибдена. В смазках, приготовленных на нефтеной основе, индекс Н - не указывают. Его используют только в обозначениях смазок, изготовленных на смеси нефтяного и какого-либо другого мас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Эксплуатационные свойства и ассортимент пластичных смазок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Пластичные (консистентные) смазки – это густые мазеобразные продукты, в их состав входят: масло – основа, загуститель – мыла, твердые углероды (парафин), часто стабилизатор для сохранения однородности смазки, иногда наполнитель (например графит).</w:t>
      </w:r>
    </w:p>
    <w:p>
      <w:pPr>
        <w:pStyle w:val="Style15"/>
        <w:rPr/>
      </w:pPr>
      <w:r>
        <w:rPr>
          <w:sz w:val="27"/>
          <w:szCs w:val="27"/>
        </w:rPr>
        <w:t xml:space="preserve">Отличительная особенность пластичных смазок заключается в том, что они способны в зависимости от условий работы обладать свойствами как твердых, так и жидких веществ. Под действием небольших усилий смазки ведут себя как твердое тело – могут удерживаться на вертикальных и наклонных поверхностях. При воздействии больших нагрузок смазки работают как жидкость – обладают текучестью. Такое сочетание свойств твердого тела и жидкости обусловлено строением пластичных смазок. </w:t>
      </w:r>
    </w:p>
    <w:p>
      <w:pPr>
        <w:pStyle w:val="Style15"/>
        <w:rPr/>
      </w:pPr>
      <w:r>
        <w:rPr>
          <w:sz w:val="27"/>
          <w:szCs w:val="27"/>
        </w:rPr>
        <w:t>В качестве масляной основы смазок используют различные смазочные масла и жидкости. Большинство смазок отечественного производства готовят на нефтяных маслах. Для получения смазок, работающих в специфических и экстремальных условиях, применяют синтетические масла – кремнийорганические жидкости, фтор- и фторхлоруглероды. В отдельных случаях в качестве масляной основы смазок применяют растительные масла, например касторовое масло. От масляной основы зависят работоспособность смазок в определенном интервале температур, силовых и скоростных нагрузок, их окисляемость, защитные свойства, устойчивость к агрессивным средам, а также набухаемость контактирующих изделий из резины и полимеров. Нефтяные масла используют для производства смазок общего назначения, работоспособных в интервале температур от –60 до 150</w:t>
      </w:r>
      <w:r>
        <w:rPr>
          <w:rFonts w:cs="Symbol" w:ascii="Symbol" w:hAnsi="Symbol"/>
          <w:sz w:val="27"/>
          <w:szCs w:val="27"/>
        </w:rPr>
        <w:t></w:t>
      </w:r>
      <w:r>
        <w:rPr>
          <w:sz w:val="27"/>
          <w:szCs w:val="27"/>
        </w:rPr>
        <w:t xml:space="preserve"> С. Для узлов трения, работающих при температурах ниже -60</w:t>
      </w:r>
      <w:r>
        <w:rPr>
          <w:rFonts w:cs="Symbol" w:ascii="Symbol" w:hAnsi="Symbol"/>
          <w:sz w:val="27"/>
          <w:szCs w:val="27"/>
        </w:rPr>
        <w:t></w:t>
      </w:r>
      <w:r>
        <w:rPr>
          <w:sz w:val="27"/>
          <w:szCs w:val="27"/>
        </w:rPr>
        <w:t xml:space="preserve"> С и длительное время при температурах выше 150</w:t>
      </w:r>
      <w:r>
        <w:rPr>
          <w:rFonts w:cs="Symbol" w:ascii="Symbol" w:hAnsi="Symbol"/>
          <w:sz w:val="27"/>
          <w:szCs w:val="27"/>
        </w:rPr>
        <w:t></w:t>
      </w:r>
      <w:r>
        <w:rPr>
          <w:sz w:val="27"/>
          <w:szCs w:val="27"/>
        </w:rPr>
        <w:t xml:space="preserve"> С, применяют смазки, приготовленные на синтетических маслах (температурный диапазон таких смазок от –100 до 350</w:t>
      </w:r>
      <w:r>
        <w:rPr>
          <w:rFonts w:cs="Symbol" w:ascii="Symbol" w:hAnsi="Symbol"/>
          <w:sz w:val="27"/>
          <w:szCs w:val="27"/>
        </w:rPr>
        <w:t></w:t>
      </w:r>
      <w:r>
        <w:rPr>
          <w:sz w:val="27"/>
          <w:szCs w:val="27"/>
        </w:rPr>
        <w:t xml:space="preserve"> С и выше).</w:t>
      </w:r>
    </w:p>
    <w:p>
      <w:pPr>
        <w:pStyle w:val="Style15"/>
        <w:rPr/>
      </w:pPr>
      <w:r>
        <w:rPr>
          <w:sz w:val="27"/>
          <w:szCs w:val="27"/>
        </w:rPr>
        <w:t>Для улучшения свойств смазок применяют в основном те же присадки, что и для моторных, и трансмиссионных масел: противоизносные, противозадирные, антифрикционные, защитные, вязкостные, противоокислительные и др. Многие присадки являются полифункциональными. Кроме присадок, в смазки добавляют наполнители – высокодисперсные нерастворимые в маслах материалы, улучшающие их эксплуатационные свойства. Наиболее распространены наполнители, характеризующиеся низкими коэффициентами трения: графит, дисульфид молибдена, тальк, асбест. Достаточно широко используют в качестве наполнителей оксиды цинка, титана и меди, порошки меди, свинца, алюминия, олова, бронзы и латуни, которые обычно замешивают в готовую смазку в количествах от 1 до 30%. Такие наполнители применяют преимущественно для производства резьбовых и уплотнительных смазок, а также антифрикционных смазок, используемых в тяжелонагруженных узлах трения скольжения.</w:t>
      </w:r>
    </w:p>
    <w:p>
      <w:pPr>
        <w:pStyle w:val="Style15"/>
        <w:rPr/>
      </w:pPr>
      <w:r>
        <w:rPr>
          <w:sz w:val="27"/>
          <w:szCs w:val="27"/>
        </w:rPr>
        <w:t>Смазки в первую очередь характеризуются консистенцией. Консистенцию смазок определяют показателем пенетрации при 25</w:t>
      </w:r>
      <w:r>
        <w:rPr>
          <w:rFonts w:cs="Symbol" w:ascii="Symbol" w:hAnsi="Symbol"/>
          <w:sz w:val="27"/>
          <w:szCs w:val="27"/>
        </w:rPr>
        <w:t></w:t>
      </w:r>
      <w:r>
        <w:rPr>
          <w:sz w:val="27"/>
          <w:szCs w:val="27"/>
        </w:rPr>
        <w:t xml:space="preserve"> С. В сосуд со смазкой погружается металлический конус под действием собственного веса (1Н). Показатель пенетрации – это его глубина погружения, выраженная в десятых долях миллиметра. Чем больше глубина погружения, тем "мягче" смазка и больше показатель (число) пенетрации. </w:t>
      </w:r>
    </w:p>
    <w:p>
      <w:pPr>
        <w:pStyle w:val="Style15"/>
        <w:rPr/>
      </w:pPr>
      <w:r>
        <w:rPr>
          <w:sz w:val="27"/>
          <w:szCs w:val="27"/>
        </w:rPr>
        <w:t>О верхнем температурном пределе работоспособности смазок можно приближенно судить по температуре каплепадения - это температура падения первой капли нагреваемой смазки, помещенной в чашечку специального прибора.</w:t>
      </w:r>
    </w:p>
    <w:p>
      <w:pPr>
        <w:pStyle w:val="Style15"/>
        <w:rPr/>
      </w:pPr>
      <w:r>
        <w:rPr>
          <w:sz w:val="27"/>
          <w:szCs w:val="27"/>
        </w:rPr>
        <w:t>Кроме того, специфическими показателями, определяемыми для смазок, являются:</w:t>
      </w:r>
    </w:p>
    <w:p>
      <w:pPr>
        <w:pStyle w:val="Style15"/>
        <w:numPr>
          <w:ilvl w:val="0"/>
          <w:numId w:val="1"/>
        </w:numPr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коллоидная стабильность - характеризует (в %) отделение масла от смазки при воздействии на нее небольшой нагрузки (чем меньше этот показатель, тем лучше - выше условный балл оценки); 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>
          <w:sz w:val="27"/>
          <w:szCs w:val="27"/>
        </w:rPr>
        <w:t xml:space="preserve">испаряемость - смазка нагревается в тонком слое, при определенной температуре; взвешиванием определяется испаряемость масла (в %) - чем она меньше, тем выше балл; </w:t>
      </w:r>
    </w:p>
    <w:p>
      <w:pPr>
        <w:pStyle w:val="Normal"/>
        <w:numPr>
          <w:ilvl w:val="0"/>
          <w:numId w:val="2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водостойкость - способность противостоять размыву водой - чем меньше размыв, тем выше балл;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В нашей стране производят большое количество пластичных смазок. </w:t>
      </w:r>
    </w:p>
    <w:p>
      <w:pPr>
        <w:pStyle w:val="Style15"/>
        <w:rPr/>
      </w:pPr>
      <w:r>
        <w:rPr>
          <w:b/>
          <w:bCs/>
          <w:sz w:val="27"/>
          <w:szCs w:val="27"/>
        </w:rPr>
        <w:t>Солидол С</w:t>
      </w:r>
      <w:r>
        <w:rPr>
          <w:sz w:val="27"/>
          <w:szCs w:val="27"/>
        </w:rPr>
        <w:t xml:space="preserve"> (близок по свойствам пресс-солидолу) представляет собой мягкую маслянистую мазь от светло- до темно-коричневого цвета. В состав смазки входят: индустриальное масло, кальциевые мыла синтетических жирных кислот. Предназначена для применения в узлах трения автомобилей, тракторов, сельскохозяйственных машин, станочного оборудования, открытых зубчатых и цепных передач. Температурный диапазон их применения очень небольшой – от -20 до +65</w:t>
      </w:r>
      <w:r>
        <w:rPr>
          <w:sz w:val="27"/>
          <w:szCs w:val="27"/>
          <w:vertAlign w:val="superscript"/>
        </w:rPr>
        <w:t>0</w:t>
      </w:r>
      <w:r>
        <w:rPr>
          <w:sz w:val="27"/>
          <w:szCs w:val="27"/>
        </w:rPr>
        <w:t>С. При более высоких температурах солидолы необратимо распадаются. Нельзя наносить солидолы на трущиеся или защищаемые от коррозии поверхности в расплавленном виде. В качестве заменителя может использоваться смазка Литол-24.</w:t>
      </w:r>
    </w:p>
    <w:p>
      <w:pPr>
        <w:pStyle w:val="Style15"/>
        <w:rPr/>
      </w:pPr>
      <w:r>
        <w:rPr>
          <w:b/>
          <w:bCs/>
          <w:sz w:val="27"/>
          <w:szCs w:val="27"/>
        </w:rPr>
        <w:t>Смазка жировая 1:13</w:t>
      </w:r>
      <w:r>
        <w:rPr>
          <w:sz w:val="27"/>
          <w:szCs w:val="27"/>
        </w:rPr>
        <w:t xml:space="preserve"> по внешнему виду представляет однородную слабозернистую мазь от светло- до темно-желтого цвета. В состав входят: минеральные масла, натриево-кальциевые мыла жирных кислот, входящих в состав касторового масла. Смазку применяют для ступиц колес автомобилей и других аналогичных узлов трения, где температуры не превышают 100</w:t>
      </w:r>
      <w:r>
        <w:rPr>
          <w:rFonts w:cs="Symbol" w:ascii="Symbol" w:hAnsi="Symbol"/>
          <w:sz w:val="27"/>
          <w:szCs w:val="27"/>
        </w:rPr>
        <w:t></w:t>
      </w:r>
      <w:r>
        <w:rPr>
          <w:sz w:val="27"/>
          <w:szCs w:val="27"/>
        </w:rPr>
        <w:t xml:space="preserve"> С. Температурный диапазон применения от -20 до 100</w:t>
      </w:r>
      <w:r>
        <w:rPr>
          <w:sz w:val="27"/>
          <w:szCs w:val="27"/>
          <w:vertAlign w:val="superscript"/>
        </w:rPr>
        <w:t>0</w:t>
      </w:r>
      <w:r>
        <w:rPr>
          <w:sz w:val="27"/>
          <w:szCs w:val="27"/>
        </w:rPr>
        <w:t>С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К недостаткам смазки следует отнести низкую влагостойкость: при контакте с водой она растворяется в ней. В качестве заменителя может использоваться смазка Литол-24.</w:t>
      </w:r>
    </w:p>
    <w:p>
      <w:pPr>
        <w:pStyle w:val="Style15"/>
        <w:rPr/>
      </w:pPr>
      <w:r>
        <w:rPr>
          <w:b/>
          <w:bCs/>
          <w:sz w:val="27"/>
          <w:szCs w:val="27"/>
        </w:rPr>
        <w:t>Графитная смазка УссА</w:t>
      </w:r>
      <w:r>
        <w:rPr>
          <w:sz w:val="27"/>
          <w:szCs w:val="27"/>
        </w:rPr>
        <w:t xml:space="preserve"> близка по составу к синтетическим солидолам. Эту смазку готовят на более вязком базовом масле, загущают кальциевыми мылами синтетических жирных кислот и добавляют графит (до 10%). Цвет смазки - черный с серебристым оттенком. Температурный диапазон применения от -20 до 60</w:t>
      </w:r>
      <w:r>
        <w:rPr>
          <w:sz w:val="27"/>
          <w:szCs w:val="27"/>
          <w:vertAlign w:val="superscript"/>
        </w:rPr>
        <w:t>0</w:t>
      </w:r>
      <w:r>
        <w:rPr>
          <w:sz w:val="27"/>
          <w:szCs w:val="27"/>
        </w:rPr>
        <w:t>С.</w:t>
      </w:r>
    </w:p>
    <w:p>
      <w:pPr>
        <w:pStyle w:val="Style15"/>
        <w:rPr/>
      </w:pPr>
      <w:r>
        <w:rPr>
          <w:sz w:val="27"/>
          <w:szCs w:val="27"/>
        </w:rPr>
        <w:t>Применяют ее для грубых, тяжелонагруженных тихоходных механизмов, смазывают цепные передачи в мотоциклах. В автомобилях графитную смазку применяют для уменьшения трения между листами рессор. При отсутствии графитной смазки ее можно приготовить, добавив в нагретый до 50</w:t>
      </w:r>
      <w:r>
        <w:rPr>
          <w:rFonts w:cs="Symbol" w:ascii="Symbol" w:hAnsi="Symbol"/>
          <w:sz w:val="27"/>
          <w:szCs w:val="27"/>
        </w:rPr>
        <w:t></w:t>
      </w:r>
      <w:r>
        <w:rPr>
          <w:sz w:val="27"/>
          <w:szCs w:val="27"/>
        </w:rPr>
        <w:t xml:space="preserve"> С солидол 10% графита.</w:t>
      </w:r>
    </w:p>
    <w:p>
      <w:pPr>
        <w:pStyle w:val="Style15"/>
        <w:rPr/>
      </w:pPr>
      <w:r>
        <w:rPr>
          <w:sz w:val="27"/>
          <w:szCs w:val="27"/>
        </w:rPr>
        <w:t>Вообще кальциевые смазки (солидолы и 1:13) обладают схожими недостатками. Узкий интервал температур, низкая механическая стабильность приводят к быстрому вытеканию из подшипников и других узлов трения. Этими недостатками обуславливается ограниченная работоспособность этих смазок, а следовательно, их частая смена и необходимость пополнения.</w:t>
      </w:r>
    </w:p>
    <w:p>
      <w:pPr>
        <w:pStyle w:val="Style15"/>
        <w:rPr/>
      </w:pPr>
      <w:r>
        <w:rPr>
          <w:sz w:val="27"/>
          <w:szCs w:val="27"/>
        </w:rPr>
        <w:t xml:space="preserve">С 1970 г. в нашей стране было начато производство улучшенных смазок с содержанием бария, лития. Наибольшее распространение из литиевых смазок получила смазка </w:t>
      </w:r>
      <w:r>
        <w:rPr>
          <w:b/>
          <w:bCs/>
          <w:sz w:val="27"/>
          <w:szCs w:val="27"/>
        </w:rPr>
        <w:t xml:space="preserve">Литол-24 - </w:t>
      </w:r>
      <w:r>
        <w:rPr>
          <w:sz w:val="27"/>
          <w:szCs w:val="27"/>
        </w:rPr>
        <w:t>универсальная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смазка, применяется в узлах трения автомобилей, тракторов и др. механизмов. Температурный диапазон применения от -40 до 120</w:t>
      </w:r>
      <w:r>
        <w:rPr>
          <w:sz w:val="27"/>
          <w:szCs w:val="27"/>
          <w:vertAlign w:val="superscript"/>
        </w:rPr>
        <w:t>0</w:t>
      </w:r>
      <w:r>
        <w:rPr>
          <w:sz w:val="27"/>
          <w:szCs w:val="27"/>
        </w:rPr>
        <w:t>С.</w:t>
      </w:r>
    </w:p>
    <w:p>
      <w:pPr>
        <w:pStyle w:val="Style15"/>
        <w:rPr/>
      </w:pPr>
      <w:r>
        <w:rPr>
          <w:sz w:val="27"/>
          <w:szCs w:val="27"/>
        </w:rPr>
        <w:t>В состав входят: минеральное мало, литиевое мыло оксистеариновой кислоты, антиокислительная и вязкостная присадки. Представляет собой мягкую маслянистую мазь коричневого цвета. Заменитель - ЛСЦ-15.</w:t>
      </w:r>
    </w:p>
    <w:p>
      <w:pPr>
        <w:pStyle w:val="Style15"/>
        <w:rPr/>
      </w:pPr>
      <w:r>
        <w:rPr>
          <w:b/>
          <w:bCs/>
          <w:sz w:val="27"/>
          <w:szCs w:val="27"/>
        </w:rPr>
        <w:t>ЦИАТИМ-201</w:t>
      </w:r>
      <w:r>
        <w:rPr>
          <w:sz w:val="27"/>
          <w:szCs w:val="27"/>
        </w:rPr>
        <w:t>. Состав: вазелиновое приборное масло МВП, литиевое мыло стеариновой кислоты, антиокислитель. Представляет собой мягкую мазь желтого или светло-коричневого цвета. Температурный диапазон применения от -60 до 90</w:t>
      </w:r>
      <w:r>
        <w:rPr>
          <w:sz w:val="27"/>
          <w:szCs w:val="27"/>
          <w:vertAlign w:val="superscript"/>
        </w:rPr>
        <w:t>0</w:t>
      </w:r>
      <w:r>
        <w:rPr>
          <w:sz w:val="27"/>
          <w:szCs w:val="27"/>
        </w:rPr>
        <w:t>С.</w:t>
      </w:r>
    </w:p>
    <w:p>
      <w:pPr>
        <w:pStyle w:val="Style15"/>
        <w:rPr/>
      </w:pPr>
      <w:r>
        <w:rPr>
          <w:sz w:val="27"/>
          <w:szCs w:val="27"/>
        </w:rPr>
        <w:t>Смазка имеет хорошие низкотемпературные свойства. Однако мягкая консистенция и недостаточная липкость смазки способствует ее механическому удалению из открытых узлов трения. Применяется в подшипниках качения и скольжения, шарнирах, в приборах и точных механизмах. В качестве заменителя может быть использована смазка Фиол-1.</w:t>
      </w:r>
    </w:p>
    <w:p>
      <w:pPr>
        <w:pStyle w:val="Style15"/>
        <w:rPr/>
      </w:pPr>
      <w:r>
        <w:rPr>
          <w:b/>
          <w:bCs/>
          <w:sz w:val="27"/>
          <w:szCs w:val="27"/>
        </w:rPr>
        <w:t>Фиол-1</w:t>
      </w:r>
      <w:r>
        <w:rPr>
          <w:sz w:val="27"/>
          <w:szCs w:val="27"/>
        </w:rPr>
        <w:t xml:space="preserve"> предназначена для смазывания узлов трения под давлением (через пресс-масленки) и для тросов, имеющих оболочку с внутренним диаметром менее 5 мм. Смазка имеет коричневый цвет и представляет собой минеральное масло, загущенное литиевым мылом оксистеариновой кислоты. Содержит антиокислительную и вязкостную присадки. Температурный диапазон применения от -40 до 120</w:t>
      </w:r>
      <w:r>
        <w:rPr>
          <w:sz w:val="27"/>
          <w:szCs w:val="27"/>
          <w:vertAlign w:val="superscript"/>
        </w:rPr>
        <w:t>0</w:t>
      </w:r>
      <w:r>
        <w:rPr>
          <w:sz w:val="27"/>
          <w:szCs w:val="27"/>
        </w:rPr>
        <w:t>С.</w:t>
      </w:r>
    </w:p>
    <w:p>
      <w:pPr>
        <w:pStyle w:val="Style15"/>
        <w:rPr/>
      </w:pPr>
      <w:r>
        <w:rPr>
          <w:sz w:val="27"/>
          <w:szCs w:val="27"/>
        </w:rPr>
        <w:t>Применяют смазку для тросов привода воздушной заслонки карбюратора, щлицов карданного вала, оболочек торсов управления, направляющих сидений, узлов трения, заполняемую через пресс-масленки автомобилей ВАЗ. Заменитель - Литол-24.</w:t>
      </w:r>
    </w:p>
    <w:p>
      <w:pPr>
        <w:pStyle w:val="Style15"/>
        <w:rPr/>
      </w:pPr>
      <w:r>
        <w:rPr>
          <w:b/>
          <w:bCs/>
          <w:sz w:val="27"/>
          <w:szCs w:val="27"/>
        </w:rPr>
        <w:t>ЛСЦ-15</w:t>
      </w:r>
      <w:r>
        <w:rPr>
          <w:sz w:val="27"/>
          <w:szCs w:val="27"/>
        </w:rPr>
        <w:t xml:space="preserve"> предназначена для смазывания узлов трения, работающих при средних и высоких нагрузках и температуре не выше 130</w:t>
      </w:r>
      <w:r>
        <w:rPr>
          <w:rFonts w:cs="Symbol" w:ascii="Symbol" w:hAnsi="Symbol"/>
          <w:sz w:val="27"/>
          <w:szCs w:val="27"/>
        </w:rPr>
        <w:t></w:t>
      </w:r>
      <w:r>
        <w:rPr>
          <w:sz w:val="27"/>
          <w:szCs w:val="27"/>
        </w:rPr>
        <w:t xml:space="preserve"> С. Цвет белый. Температурный диапазон применения от -40 до 130</w:t>
      </w:r>
      <w:r>
        <w:rPr>
          <w:sz w:val="27"/>
          <w:szCs w:val="27"/>
          <w:vertAlign w:val="superscript"/>
        </w:rPr>
        <w:t>0</w:t>
      </w:r>
      <w:r>
        <w:rPr>
          <w:sz w:val="27"/>
          <w:szCs w:val="27"/>
        </w:rPr>
        <w:t>С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Смазка представляет собой минеральное масло, загущенное литиевыми мылами, содержит антиокислительные присадки и добавки на основе окиси цинка. Во многих случаях взаимозаменяема со смазкой Литол-24. </w:t>
      </w:r>
    </w:p>
    <w:p>
      <w:pPr>
        <w:pStyle w:val="Style15"/>
        <w:rPr/>
      </w:pPr>
      <w:r>
        <w:rPr>
          <w:b/>
          <w:bCs/>
          <w:sz w:val="27"/>
          <w:szCs w:val="27"/>
        </w:rPr>
        <w:t>ШРБ-4</w:t>
      </w:r>
      <w:r>
        <w:rPr>
          <w:sz w:val="27"/>
          <w:szCs w:val="27"/>
        </w:rPr>
        <w:t xml:space="preserve"> предназначена для смазывания шарниров передней подвески, наконечников тяг рулевого управления легковых автомобилей. Цвет смазки - от коричневого до темно-коричневого. Изготовлена на основе бариевого мыла. Температурный диапазон применения от -40 до 130</w:t>
      </w:r>
      <w:r>
        <w:rPr>
          <w:sz w:val="27"/>
          <w:szCs w:val="27"/>
          <w:vertAlign w:val="superscript"/>
        </w:rPr>
        <w:t>0</w:t>
      </w:r>
      <w:r>
        <w:rPr>
          <w:sz w:val="27"/>
          <w:szCs w:val="27"/>
        </w:rPr>
        <w:t>С. В качестве замены можно использовать смазки ШРУС-4 и Литол-24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В отдельных агрегатах и механизмах автомобилей все шире применяются так называемые "вечные" смазки, которые закладывают на заводе и не меняют до капитального ремонта или до полного износа автомобиля. Эти смазки имеют высокую стоимость. К ним относятся, например, ШРУС-4 и смазка № 158.</w:t>
      </w:r>
    </w:p>
    <w:p>
      <w:pPr>
        <w:pStyle w:val="Style15"/>
        <w:rPr/>
      </w:pPr>
      <w:r>
        <w:rPr>
          <w:b/>
          <w:bCs/>
          <w:sz w:val="27"/>
          <w:szCs w:val="27"/>
        </w:rPr>
        <w:t>ШРУС-4</w:t>
      </w:r>
      <w:r>
        <w:rPr>
          <w:sz w:val="27"/>
          <w:szCs w:val="27"/>
        </w:rPr>
        <w:t xml:space="preserve"> предназначается для смазывания шарниров равных угловых скоростей, подшипников сцепления, серебристо-черного цвета. Температурный диапазон применения от -40 до 120</w:t>
      </w:r>
      <w:r>
        <w:rPr>
          <w:sz w:val="27"/>
          <w:szCs w:val="27"/>
          <w:vertAlign w:val="superscript"/>
        </w:rPr>
        <w:t>0</w:t>
      </w:r>
      <w:r>
        <w:rPr>
          <w:sz w:val="27"/>
          <w:szCs w:val="27"/>
        </w:rPr>
        <w:t>С.</w:t>
      </w:r>
    </w:p>
    <w:p>
      <w:pPr>
        <w:pStyle w:val="Style15"/>
        <w:rPr/>
      </w:pPr>
      <w:r>
        <w:rPr>
          <w:sz w:val="27"/>
          <w:szCs w:val="27"/>
        </w:rPr>
        <w:t>Смазка была разработана специально для шарниров равных угловых скоростей автомобиля "Нива". В дальнейшем ее стали использовать и в шарнирах ВАЗ-2108 и других переднеприводных моделях автомобилей. Кроме шарниров, в новых моделях автомобилей ШРУС-4 применяют для смазывания ряда подшипников (подшипник сцепления), деталей карбюраторов и телескопических стоек. Равноценной замены для смазки ШРУС-4 в шарнирах привода колес нет. В хорошо защищенных узлах смазка служит очень долго - до капитального ремонта автомобиля.</w:t>
      </w:r>
    </w:p>
    <w:p>
      <w:pPr>
        <w:pStyle w:val="Style15"/>
        <w:rPr/>
      </w:pPr>
      <w:r>
        <w:rPr>
          <w:b/>
          <w:bCs/>
          <w:sz w:val="27"/>
          <w:szCs w:val="27"/>
        </w:rPr>
        <w:t>Смазка № 158</w:t>
      </w:r>
      <w:r>
        <w:rPr>
          <w:sz w:val="27"/>
          <w:szCs w:val="27"/>
        </w:rPr>
        <w:t>. Состав: масло авиационное МС-20, литиево-калиевое мыло стеариновой кислоты, касторового масла, антиокислительная и противоизносная присадки. Температурный диапазон применения от -30 до 100</w:t>
      </w:r>
      <w:r>
        <w:rPr>
          <w:sz w:val="27"/>
          <w:szCs w:val="27"/>
          <w:vertAlign w:val="superscript"/>
        </w:rPr>
        <w:t>0</w:t>
      </w:r>
      <w:r>
        <w:rPr>
          <w:sz w:val="27"/>
          <w:szCs w:val="27"/>
        </w:rPr>
        <w:t>С.</w:t>
      </w:r>
    </w:p>
    <w:p>
      <w:pPr>
        <w:pStyle w:val="Style15"/>
        <w:rPr/>
      </w:pPr>
      <w:r>
        <w:rPr>
          <w:sz w:val="27"/>
          <w:szCs w:val="27"/>
        </w:rPr>
        <w:t>Смазка работоспособна в течение длительного времени. Применяется в подшипниках качения генераторов, электродвигателей, в игольчатых подшипниках крестовин карданного вала. Обеспечивает работу подшипников в течение нескольких лет, не требуя замены. По эксплуатационным свойствам наиболее близкая смазка - ШРУС-4.</w:t>
      </w:r>
    </w:p>
    <w:p>
      <w:pPr>
        <w:pStyle w:val="Style15"/>
        <w:rPr/>
      </w:pPr>
      <w:r>
        <w:rPr>
          <w:sz w:val="27"/>
          <w:szCs w:val="27"/>
        </w:rPr>
        <w:t>Из приведенных данных видно, что многоцелевые литиевые смазки (Литол-24, Фиол-1), а также специальные автомобильные смазки (ЛСЦ-15, ШРБ-4, ШРУС-4) превосходят старые смазки (солидолы, 1:13, ЦИАТИМ-201). Наибольшим их достоинством является широкий температурный диапазон, работоспособность при высоких (120…130</w:t>
      </w:r>
      <w:r>
        <w:rPr>
          <w:rFonts w:cs="Symbol" w:ascii="Symbol" w:hAnsi="Symbol"/>
          <w:sz w:val="27"/>
          <w:szCs w:val="27"/>
        </w:rPr>
        <w:t></w:t>
      </w:r>
      <w:r>
        <w:rPr>
          <w:sz w:val="27"/>
          <w:szCs w:val="27"/>
        </w:rPr>
        <w:t xml:space="preserve"> С) температурах, механическая стабильность. Последнее особенно важно для герметизированных узлов, в частности для подшипников скольжения (передняя втулка стартера) и шарнирных соединений, т.е. для таких узлов, в которых вся смазка подвергается деформации. Из-за низкой механической стабильности смазка "Солидол С" в процессе эксплуатации разупрочняется и вытекает из узлов, в то время как "Литол-24" сохраняет свои свойства, удерживается в узле и обеспечивает длительную работу подшипников без смены и пополнения смазки. Поэтому периодичность смены смазки при применении "Литола-24" по сравнению со смазкой "Солидол С" в шарнирах рулевых тяг увеличена в 3 раза, а в шлицевых соединениях карданного вала - в 5…6 раз.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зависимости от значения пенетрации смазки имеют 9 индексов класса консистенции (таблица)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блица    Классы консистенции пластичных смазо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класса консистен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нетрация  при 25°С  по ГОСТ 5346-7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класса консистен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нетрация  при 25°С  по ГОСТ 5346-7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-4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-20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-38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-16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-3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-11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-2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 7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-2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мер классификационного обозначения литиевой смазки Литол-24: МЛи 4/13-3. Эта смазка антифрикционная многоцелевая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object w:dxaOrig="17683" w:dyaOrig="118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313.85pt" filled="f" o:ole="">
            <v:imagedata r:id="rId3" o:title=""/>
          </v:shape>
          <o:OLEObject Type="Embed" ProgID="" ShapeID="ole_rId2" DrawAspect="Content" ObjectID="_353602628" r:id="rId2"/>
        </w:objec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720" w:hanging="0"/>
        <w:jc w:val="both"/>
        <w:rPr>
          <w:lang w:val="en-US"/>
        </w:rPr>
      </w:pPr>
      <w:r>
        <w:rPr/>
        <w:object w:dxaOrig="30536" w:dyaOrig="197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3.8pt;height:323.7pt" filled="f" o:ole="">
            <v:imagedata r:id="rId5" o:title=""/>
          </v:shape>
          <o:OLEObject Type="Embed" ProgID="" ShapeID="ole_rId4" DrawAspect="Content" ObjectID="_1290478807" r:id="rId4"/>
        </w:object>
      </w:r>
      <w:r>
        <w:rPr/>
        <w:object w:dxaOrig="30536" w:dyaOrig="184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2.3pt;height:282.45pt" filled="f" o:ole="">
            <v:imagedata r:id="rId7" o:title=""/>
          </v:shape>
          <o:OLEObject Type="Embed" ProgID="" ShapeID="ole_rId6" DrawAspect="Content" ObjectID="_1551498580" r:id="rId6"/>
        </w:object>
      </w:r>
    </w:p>
    <w:p>
      <w:pPr>
        <w:pStyle w:val="Normal"/>
        <w:ind w:left="-720" w:hanging="0"/>
        <w:jc w:val="both"/>
        <w:rPr/>
      </w:pPr>
      <w:r>
        <w:rPr/>
        <w:object w:dxaOrig="30311" w:dyaOrig="1629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4.65pt;height:341.3pt" filled="f" o:ole="">
            <v:imagedata r:id="rId9" o:title=""/>
          </v:shape>
          <o:OLEObject Type="Embed" ProgID="" ShapeID="ole_rId8" DrawAspect="Content" ObjectID="_851348100" r:id="rId8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F0F0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11:08:00Z</dcterms:created>
  <dc:creator>Server</dc:creator>
  <dc:description/>
  <dc:language>en-US</dc:language>
  <cp:lastModifiedBy>Max</cp:lastModifiedBy>
  <dcterms:modified xsi:type="dcterms:W3CDTF">2008-03-28T20:22:00Z</dcterms:modified>
  <cp:revision>90</cp:revision>
  <dc:subject/>
  <dc:title>Глава 8</dc:title>
</cp:coreProperties>
</file>