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Классификация моторных масел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течественная система обозначения моторных масел определена ГОСТ 17479.1-85 и включает в себя букву М (моторное), число, характеризующее класс вязкости, и букву, обозначающую принадлежность масла к группе по эксплуатационным свойствам. В зависимости от кинематической вязкости установлены следующие классы вязкости (табл. 6.5).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>Таблица 6.5</w:t>
      </w:r>
    </w:p>
    <w:p>
      <w:pPr>
        <w:pStyle w:val="Style15"/>
        <w:jc w:val="center"/>
        <w:rPr/>
      </w:pPr>
      <w:r>
        <w:rPr/>
        <w:t>Классы и значения кинематической вязкости отечественных моторных масел</w:t>
      </w:r>
    </w:p>
    <w:tbl>
      <w:tblPr>
        <w:tblW w:w="98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8"/>
        <w:gridCol w:w="1670"/>
        <w:gridCol w:w="1670"/>
        <w:gridCol w:w="1670"/>
        <w:gridCol w:w="1670"/>
        <w:gridCol w:w="1482"/>
      </w:tblGrid>
      <w:tr>
        <w:trPr>
          <w:cantSplit w:val="true"/>
        </w:trPr>
        <w:tc>
          <w:tcPr>
            <w:tcW w:w="1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Класс вязкости</w:t>
            </w:r>
          </w:p>
        </w:tc>
        <w:tc>
          <w:tcPr>
            <w:tcW w:w="3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Кинематическая вязкость, м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Класс вязкости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Кинематическая вязкость, м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00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 С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-18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 С</w:t>
            </w:r>
          </w:p>
        </w:tc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00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 С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-18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 С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3з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3,8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250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3з/8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7,0...9,5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250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4з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4,1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2600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4з/6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5,6...7,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2600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5з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5,6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6000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4з/8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7,0...9,5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2600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6з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5,6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0400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4з/10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9,5...11,5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2600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5,6...7,0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5з/10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9,5...11,5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6000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7,0...9,5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5з/12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1,5...13,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6000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9,5...11,5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5з/14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3,0...15,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6000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1,5...13,0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6з/10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9,5...11,5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0400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3,0...15,0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6з/14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3,0...15,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0400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5,0...18,0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6з/16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5,0...18,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0400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8,0...23,0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F0F0F"/>
              </w:rPr>
            </w:pPr>
            <w:r>
              <w:rPr/>
              <w:t> 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F0F0F"/>
              </w:rPr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F0F0F"/>
              </w:rPr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>
          <w:b/>
          <w:bCs/>
        </w:rPr>
        <w:t>Дробные обозначения указывают, что масло по вязкости при температуре -18</w:t>
      </w:r>
      <w:r>
        <w:rPr>
          <w:rFonts w:cs="Symbol" w:ascii="Symbol" w:hAnsi="Symbol"/>
          <w:b/>
          <w:bCs/>
        </w:rPr>
        <w:t></w:t>
      </w:r>
      <w:r>
        <w:rPr>
          <w:b/>
          <w:bCs/>
        </w:rPr>
        <w:t xml:space="preserve"> С соответствует классу, указанному в числителе; в знаменателе – кинематическая вязкость масла при 100</w:t>
      </w:r>
      <w:r>
        <w:rPr>
          <w:rFonts w:cs="Symbol" w:ascii="Symbol" w:hAnsi="Symbol"/>
          <w:b/>
          <w:bCs/>
        </w:rPr>
        <w:t></w:t>
      </w:r>
      <w:r>
        <w:rPr>
          <w:b/>
          <w:bCs/>
        </w:rPr>
        <w:t xml:space="preserve"> С.</w:t>
      </w:r>
    </w:p>
    <w:p>
      <w:pPr>
        <w:pStyle w:val="Style15"/>
        <w:rPr/>
      </w:pPr>
      <w:r>
        <w:rPr>
          <w:b/>
          <w:bCs/>
        </w:rPr>
        <w:t>В отечественной и международной маркировках моторных масел класс вязкости, соответствующий нижнему интервалу температур, соотносится к –18</w:t>
      </w:r>
      <w:r>
        <w:rPr>
          <w:b/>
          <w:bCs/>
          <w:vertAlign w:val="superscript"/>
        </w:rPr>
        <w:t>0</w:t>
      </w:r>
      <w:r>
        <w:rPr>
          <w:b/>
          <w:bCs/>
        </w:rPr>
        <w:t>С, что равняется нулю американской шкалы температур Фаренгейта. Соответствие шкал температур выражается соотношением:</w:t>
      </w:r>
    </w:p>
    <w:p>
      <w:pPr>
        <w:pStyle w:val="Style15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Градус Фаренгейта = (градус Цельсия   х 1,8) + 32. (6.10)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 зависимости от области применения моторные масла подразделяют на группы. При этом маслам для карбюраторных двигателей присваивают индекс 1, а для дизелей - 2. Универсальные масла, предназначенные для использования как в дизелях, так и в карбюраторных двигателях одного уровня форсирования, индекса в обозначении не имеют. Масла различных групп отличаются концентрацией и эффективностью введенных присадок (табл. 6.6.).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>Таблица 6.6</w:t>
      </w:r>
    </w:p>
    <w:p>
      <w:pPr>
        <w:pStyle w:val="Style15"/>
        <w:jc w:val="center"/>
        <w:rPr/>
      </w:pPr>
      <w:r>
        <w:rPr/>
        <w:t>Группы и области применения отечественных моторных масел</w:t>
      </w:r>
    </w:p>
    <w:tbl>
      <w:tblPr>
        <w:tblW w:w="963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21"/>
        <w:gridCol w:w="7409"/>
      </w:tblGrid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Группа по эксплуатационным свойствам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Рекомендуемая область применения</w:t>
            </w:r>
          </w:p>
        </w:tc>
      </w:tr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А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Нефорсированные карбюраторные двигатели и дизели</w:t>
            </w:r>
          </w:p>
        </w:tc>
      </w:tr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Б</w:t>
            </w:r>
            <w:r>
              <w:rPr>
                <w:vertAlign w:val="subscript"/>
              </w:rPr>
              <w:t>1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Малофорсированные карбюраторные двигатели</w:t>
            </w:r>
          </w:p>
        </w:tc>
      </w:tr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Б</w:t>
            </w:r>
            <w:r>
              <w:rPr>
                <w:vertAlign w:val="subscript"/>
              </w:rPr>
              <w:t>2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Малофорсированные дизели</w:t>
            </w:r>
          </w:p>
        </w:tc>
      </w:tr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Среднефорсированные карбюраторные двигатели</w:t>
            </w:r>
          </w:p>
        </w:tc>
      </w:tr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Среднефорсированные дизели</w:t>
            </w:r>
          </w:p>
        </w:tc>
      </w:tr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Г</w:t>
            </w:r>
            <w:r>
              <w:rPr>
                <w:vertAlign w:val="subscript"/>
              </w:rPr>
              <w:t>1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Высокофорсированные карбюраторные двигатели, работающие в тяжелых эксплуатационных условиях, способствующих окислению масла, образованию всех видов отложений, коррозии и ржавлению</w:t>
            </w:r>
          </w:p>
        </w:tc>
      </w:tr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Г</w:t>
            </w:r>
            <w:r>
              <w:rPr>
                <w:vertAlign w:val="subscript"/>
              </w:rPr>
              <w:t>2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Высокофорсированные дизели без наддува или с умеренным наддувом, работающие в эксплуатационных условиях, способствующих образованию высокотемпературных отложений</w:t>
            </w:r>
          </w:p>
        </w:tc>
      </w:tr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Д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Высокофорсированные дизели с наддувом, работающие в тяжелых эксплуатационных условиях, где требуются масла с высокой нейтрализующей способностью, антикоррозионными и противоизносными свойствами, малой склонностью к образованию всех видов отложений</w:t>
            </w:r>
          </w:p>
        </w:tc>
      </w:tr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Е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Лубрикоторные смазочные системы цилиндров дизелей, работающих на топливе с высоким содержанием серы</w:t>
            </w:r>
          </w:p>
        </w:tc>
      </w:tr>
    </w:tbl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лассификация автомобильных масел по системе SAE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лассификация автомобильных масел производится по вязкости SAE (Общество автомобильных инженеров США) и по области применения API (Американский нефтяной институт)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ринятые нормы вязкости по классификации SAE соответствуют обозначению сезонных (зимних и летних) сортов масел. При маркировке зимних масел ставится буква W (Winter), а для летних сортов буква не ставится. Всесезонное масло сочетает в своем обозначении и зимнюю, и летнюю маркировки.</w:t>
      </w:r>
    </w:p>
    <w:p>
      <w:pPr>
        <w:pStyle w:val="Style15"/>
        <w:ind w:left="72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6.7</w:t>
      </w:r>
    </w:p>
    <w:p>
      <w:pPr>
        <w:pStyle w:val="Style15"/>
        <w:ind w:left="720" w:hanging="0"/>
        <w:jc w:val="center"/>
        <w:rPr/>
      </w:pPr>
      <w:r>
        <w:rPr/>
        <w:t>Таблица перевода классификации моторных масел по SAE и ГОСТ 17479.1-85</w:t>
      </w:r>
    </w:p>
    <w:tbl>
      <w:tblPr>
        <w:tblW w:w="71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95"/>
        <w:gridCol w:w="933"/>
        <w:gridCol w:w="2489"/>
        <w:gridCol w:w="1223"/>
      </w:tblGrid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ГОСТ 17479.1-85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AE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ГОСТ 17479.1-85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AE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3</w:t>
            </w:r>
            <w:r>
              <w:rPr>
                <w:vertAlign w:val="subscript"/>
              </w:rPr>
              <w:t>з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5W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3</w:t>
            </w:r>
            <w:r>
              <w:rPr>
                <w:vertAlign w:val="subscript"/>
              </w:rPr>
              <w:t>з</w:t>
            </w:r>
            <w:r>
              <w:rPr/>
              <w:t>/8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5W-20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4</w:t>
            </w:r>
            <w:r>
              <w:rPr>
                <w:vertAlign w:val="subscript"/>
              </w:rPr>
              <w:t>3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0W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4</w:t>
            </w:r>
            <w:r>
              <w:rPr>
                <w:vertAlign w:val="subscript"/>
              </w:rPr>
              <w:t>з</w:t>
            </w:r>
            <w:r>
              <w:rPr/>
              <w:t>/6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0W-20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5</w:t>
            </w:r>
            <w:r>
              <w:rPr>
                <w:vertAlign w:val="subscript"/>
              </w:rPr>
              <w:t>3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5W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4</w:t>
            </w:r>
            <w:r>
              <w:rPr>
                <w:vertAlign w:val="subscript"/>
              </w:rPr>
              <w:t>з</w:t>
            </w:r>
            <w:r>
              <w:rPr/>
              <w:t>/8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0W-20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6</w:t>
            </w:r>
            <w:r>
              <w:rPr>
                <w:vertAlign w:val="subscript"/>
              </w:rPr>
              <w:t>з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20W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4</w:t>
            </w:r>
            <w:r>
              <w:rPr>
                <w:vertAlign w:val="subscript"/>
              </w:rPr>
              <w:t>з</w:t>
            </w:r>
            <w:r>
              <w:rPr/>
              <w:t>/1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0W-30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5</w:t>
            </w:r>
            <w:r>
              <w:rPr>
                <w:vertAlign w:val="subscript"/>
              </w:rPr>
              <w:t>з</w:t>
            </w:r>
            <w:r>
              <w:rPr/>
              <w:t>/1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5W-30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5</w:t>
            </w:r>
            <w:r>
              <w:rPr>
                <w:vertAlign w:val="subscript"/>
              </w:rPr>
              <w:t>з</w:t>
            </w:r>
            <w:r>
              <w:rPr/>
              <w:t>/12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5W-30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5</w:t>
            </w:r>
            <w:r>
              <w:rPr>
                <w:vertAlign w:val="subscript"/>
              </w:rPr>
              <w:t>з</w:t>
            </w:r>
            <w:r>
              <w:rPr/>
              <w:t>/14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5W-40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6</w:t>
            </w:r>
            <w:r>
              <w:rPr>
                <w:vertAlign w:val="subscript"/>
              </w:rPr>
              <w:t>з</w:t>
            </w:r>
            <w:r>
              <w:rPr/>
              <w:t>/1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20W-30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6</w:t>
            </w:r>
            <w:r>
              <w:rPr>
                <w:vertAlign w:val="subscript"/>
              </w:rPr>
              <w:t>з</w:t>
            </w:r>
            <w:r>
              <w:rPr/>
              <w:t>/14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20W-40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F0F0F"/>
              </w:rPr>
            </w:pPr>
            <w:r>
              <w:rPr/>
              <w:t> 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F0F0F"/>
              </w:rPr>
            </w:pPr>
            <w:r>
              <w:rPr/>
              <w:t> </w:t>
            </w:r>
          </w:p>
        </w:tc>
      </w:tr>
    </w:tbl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Классификация API подразделяет масла на две категории: S – категория «сервис» и С – коммерческая категория. Масла категории S предназначены для легких транспортных средств, т.е. преимущественно для бензиновых двигателей. Масла категории С предназначены для дизелей автомобилей.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В каждой категории масла в зависимости от условий работы подразделяются на классы, также имеющие буквенную маркировку. Поэтому обозначение масел в соответствии с классификацией производится двумя буквами латинского алфавита, указывающими категорию и класс масел, например SE (для карбюраторных двигателей) или CD (для дизелей). Универсальные масла, относящиеся к обеим категориям классификации API, имеют маркировку двух классов разных категорий, например SE/CD (табл. 6.8).</w:t>
      </w:r>
    </w:p>
    <w:p>
      <w:pPr>
        <w:pStyle w:val="Style15"/>
        <w:ind w:left="72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6.8</w:t>
      </w:r>
    </w:p>
    <w:p>
      <w:pPr>
        <w:pStyle w:val="Style15"/>
        <w:ind w:left="720" w:hanging="0"/>
        <w:jc w:val="center"/>
        <w:rPr/>
      </w:pPr>
      <w:r>
        <w:rPr/>
        <w:t>Классификация моторных масел по стандарту API</w:t>
      </w:r>
    </w:p>
    <w:tbl>
      <w:tblPr>
        <w:tblW w:w="9630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23"/>
        <w:gridCol w:w="5007"/>
      </w:tblGrid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Масла для карбюраторных двигателей</w:t>
            </w:r>
          </w:p>
        </w:tc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Масла для дизелей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A – двигатели, работающие в легких условиях</w:t>
            </w:r>
          </w:p>
        </w:tc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CA – легкие условия эксплуатации. Безнаддувные дизели при работе на бессернистом топливе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B – двигатели, работающие при умеренных нагрузках</w:t>
            </w:r>
          </w:p>
        </w:tc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CB – условия работы безнаддувного дизеля при использовании малосернистого топлива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C – двигатели, работающие с повышенными нагрузками (модели выпуска до 1964 г.)</w:t>
            </w:r>
          </w:p>
        </w:tc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CC – условия работы дизельного двигателя с малым наддувом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D – двигатели, работающие в тяжелых условиях (модели выпуска до 1968 г.)</w:t>
            </w:r>
          </w:p>
        </w:tc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CD – тяжелые условия работы дизеля с высоким наддувом и использовании малосернистого топлива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E – двигатели, работающие в тяжелых условиях (модели выпуска до 1972 г.)</w:t>
            </w:r>
          </w:p>
        </w:tc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CE – дизели с турбонаддувом выпуска после 1983 г.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F – двигатели, работающие в тяжелых условиях на неэтилированном бензине (модели выпуска до 1988 г.)</w:t>
            </w:r>
          </w:p>
        </w:tc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CF – дизели, работающие на топливе с содержанием серы до 0,5%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G – двигатели для автомобилей выпуска после 1988 г</w:t>
            </w:r>
          </w:p>
        </w:tc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CF</w:t>
            </w:r>
            <w:r>
              <w:rPr>
                <w:vertAlign w:val="subscript"/>
              </w:rPr>
              <w:t>2</w:t>
            </w:r>
            <w:r>
              <w:rPr/>
              <w:t xml:space="preserve"> – двухтактные дизели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F0F0F"/>
              </w:rPr>
            </w:pPr>
            <w:r>
              <w:rPr/>
              <w:t> </w:t>
            </w:r>
          </w:p>
        </w:tc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CF</w:t>
            </w:r>
            <w:r>
              <w:rPr>
                <w:vertAlign w:val="subscript"/>
              </w:rPr>
              <w:t>4</w:t>
            </w:r>
            <w:r>
              <w:rPr/>
              <w:t>, CG</w:t>
            </w:r>
            <w:r>
              <w:rPr>
                <w:vertAlign w:val="subscript"/>
              </w:rPr>
              <w:t>4</w:t>
            </w:r>
            <w:r>
              <w:rPr/>
              <w:t xml:space="preserve"> – дизели высокооборотные, магистральные выпуска после 1995 г.</w:t>
            </w:r>
          </w:p>
        </w:tc>
      </w:tr>
    </w:tbl>
    <w:p>
      <w:pPr>
        <w:pStyle w:val="Style15"/>
        <w:ind w:left="720" w:hanging="0"/>
        <w:jc w:val="right"/>
        <w:rPr>
          <w:sz w:val="27"/>
          <w:szCs w:val="27"/>
        </w:rPr>
      </w:pPr>
      <w:r>
        <w:rPr>
          <w:sz w:val="27"/>
          <w:szCs w:val="27"/>
        </w:rPr>
        <w:t>Таблица 6.9</w:t>
      </w:r>
    </w:p>
    <w:p>
      <w:pPr>
        <w:pStyle w:val="Style15"/>
        <w:ind w:left="1440" w:hanging="0"/>
        <w:jc w:val="center"/>
        <w:rPr/>
      </w:pPr>
      <w:r>
        <w:rPr/>
        <w:t>Ориентировочное соответствие классов моторных масел по группам эксплуатационных свойств по ГОСТ 17479.1-85 и классификации API</w:t>
      </w:r>
    </w:p>
    <w:tbl>
      <w:tblPr>
        <w:tblW w:w="71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5"/>
        <w:gridCol w:w="1150"/>
        <w:gridCol w:w="2428"/>
        <w:gridCol w:w="1157"/>
      </w:tblGrid>
      <w:tr>
        <w:trPr/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ГОСТ 14749.1-85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API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ГОСТ 14749.1-8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API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B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Г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E/CC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C/CA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Г</w:t>
            </w:r>
            <w:r>
              <w:rPr>
                <w:vertAlign w:val="subscript"/>
              </w:rPr>
              <w:t>1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E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Б</w:t>
            </w:r>
            <w:r>
              <w:rPr>
                <w:vertAlign w:val="subscript"/>
              </w:rPr>
              <w:t>1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C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F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Б</w:t>
            </w:r>
            <w:r>
              <w:rPr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CA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G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SD/CB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Г</w:t>
            </w:r>
            <w:r>
              <w:rPr>
                <w:vertAlign w:val="subscript"/>
              </w:rPr>
              <w:t>2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CC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D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Д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CB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Е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0:19:00Z</dcterms:created>
  <dc:creator>Макс Московский</dc:creator>
  <dc:description/>
  <dc:language>en-US</dc:language>
  <cp:lastModifiedBy>Макс Московский</cp:lastModifiedBy>
  <dcterms:modified xsi:type="dcterms:W3CDTF">2008-03-28T20:19:00Z</dcterms:modified>
  <cp:revision>3</cp:revision>
  <dc:subject/>
  <dc:title/>
</cp:coreProperties>
</file>